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lang w:val="ru-RU"/>
        </w:rPr>
      </w:pPr>
      <w:r>
        <w:rPr>
          <w:b/>
          <w:color w:val="000000"/>
          <w:lang w:val="ru-RU"/>
        </w:rPr>
        <w:t>АДАПТИРОВАННАЯ РАБОЧАЯ ПРОГРАММА</w:t>
      </w:r>
    </w:p>
    <w:p>
      <w:pPr>
        <w:pStyle w:val="Normal"/>
        <w:ind w:left="120" w:hanging="0"/>
        <w:jc w:val="center"/>
        <w:rPr>
          <w:lang w:val="ru-RU"/>
        </w:rPr>
      </w:pPr>
      <w:r>
        <w:rPr>
          <w:lang w:val="ru-RU"/>
        </w:rPr>
      </w:r>
    </w:p>
    <w:p>
      <w:pPr>
        <w:pStyle w:val="Normal"/>
        <w:spacing w:lineRule="auto" w:line="408"/>
        <w:ind w:left="120" w:hanging="0"/>
        <w:jc w:val="center"/>
        <w:rPr>
          <w:lang w:val="ru-RU"/>
        </w:rPr>
      </w:pPr>
      <w:r>
        <w:rPr>
          <w:b/>
          <w:color w:val="000000"/>
          <w:lang w:val="ru-RU"/>
        </w:rPr>
        <w:t>учебного предмета «Профильный труд» «Швейное дело»</w:t>
      </w:r>
    </w:p>
    <w:p>
      <w:pPr>
        <w:pStyle w:val="TextBody"/>
        <w:spacing w:lineRule="exact" w:line="322" w:before="299" w:after="0"/>
        <w:ind w:left="1301" w:right="1141" w:hanging="0"/>
        <w:jc w:val="center"/>
        <w:rPr/>
      </w:pPr>
      <w:r>
        <w:rPr/>
        <w:t>для обучающихся 8</w:t>
      </w:r>
      <w:r>
        <w:rPr>
          <w:spacing w:val="69"/>
        </w:rPr>
        <w:t xml:space="preserve"> </w:t>
      </w:r>
      <w:r>
        <w:rPr/>
        <w:t>класса</w:t>
      </w:r>
    </w:p>
    <w:p>
      <w:pPr>
        <w:pStyle w:val="TextBody"/>
        <w:spacing w:lineRule="exact" w:line="322" w:before="299" w:after="0"/>
        <w:ind w:left="1301" w:right="1141" w:hanging="0"/>
        <w:jc w:val="center"/>
        <w:rPr/>
      </w:pPr>
      <w:r>
        <w:rPr/>
      </w:r>
    </w:p>
    <w:p>
      <w:pPr>
        <w:pStyle w:val="Normal"/>
        <w:numPr>
          <w:ilvl w:val="0"/>
          <w:numId w:val="0"/>
        </w:numPr>
        <w:shd w:fill="FFFFFF" w:val="clear"/>
        <w:spacing w:lineRule="atLeast" w:line="300" w:before="0" w:after="255"/>
        <w:jc w:val="center"/>
        <w:outlineLvl w:val="1"/>
        <w:rPr>
          <w:b/>
          <w:b/>
          <w:bCs/>
          <w:lang w:val="ru-RU"/>
        </w:rPr>
      </w:pPr>
      <w:r>
        <w:rPr>
          <w:b/>
          <w:bCs/>
          <w:lang w:val="ru-RU"/>
        </w:rPr>
        <w:t>(Адаптированная основная общеобразовательная программа обучающихся с умственной отсталостью (интеллектуальными нарушениями) МБОУ «Водоватовская СШ», утвержденная приказом №180 от 30.08.2023 г; с изменениями Приказ №220 от 29.08.2025)</w:t>
      </w:r>
    </w:p>
    <w:p>
      <w:pPr>
        <w:pStyle w:val="TextBody"/>
        <w:rPr>
          <w:b/>
          <w:b/>
          <w:bCs/>
          <w:sz w:val="30"/>
          <w:lang w:val="ru-RU"/>
        </w:rPr>
      </w:pPr>
      <w:r>
        <w:rPr>
          <w:b/>
          <w:bCs/>
          <w:sz w:val="30"/>
          <w:lang w:val="ru-RU"/>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2" w:after="0"/>
        <w:rPr>
          <w:sz w:val="25"/>
        </w:rPr>
      </w:pPr>
      <w:r>
        <w:rPr>
          <w:sz w:val="25"/>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rPr>
          <w:sz w:val="24"/>
          <w:lang w:val="ru-RU"/>
        </w:rPr>
      </w:pPr>
      <w:r>
        <w:rPr>
          <w:sz w:val="24"/>
          <w:lang w:val="ru-RU"/>
        </w:rPr>
      </w:r>
    </w:p>
    <w:p>
      <w:pPr>
        <w:sectPr>
          <w:footerReference w:type="default" r:id="rId2"/>
          <w:type w:val="nextPage"/>
          <w:pgSz w:w="11906" w:h="16838"/>
          <w:pgMar w:left="1701" w:right="1134" w:gutter="0" w:header="0" w:top="567" w:footer="720" w:bottom="776"/>
          <w:pgNumType w:fmt="decimal"/>
          <w:formProt w:val="false"/>
          <w:textDirection w:val="lrTb"/>
          <w:docGrid w:type="default" w:linePitch="360" w:charSpace="0"/>
        </w:sectPr>
        <w:pStyle w:val="Normal"/>
        <w:tabs>
          <w:tab w:val="clear" w:pos="708"/>
          <w:tab w:val="left" w:pos="10632" w:leader="none"/>
        </w:tabs>
        <w:spacing w:before="1" w:after="0"/>
        <w:ind w:right="-1" w:hanging="0"/>
        <w:jc w:val="center"/>
        <w:rPr>
          <w:sz w:val="24"/>
        </w:rPr>
      </w:pPr>
      <w:r>
        <w:rPr>
          <w:sz w:val="24"/>
        </w:rPr>
        <w:t>Водоватово 2025</w:t>
      </w:r>
    </w:p>
    <w:p>
      <w:pPr>
        <w:pStyle w:val="Normal"/>
        <w:spacing w:before="0" w:after="300"/>
        <w:jc w:val="center"/>
        <w:rPr>
          <w:lang w:val="ru-RU"/>
        </w:rPr>
      </w:pPr>
      <w:r>
        <w:rPr>
          <w:b/>
          <w:bCs/>
          <w:sz w:val="27"/>
          <w:szCs w:val="27"/>
        </w:rPr>
        <w:t>I</w:t>
      </w:r>
      <w:r>
        <w:rPr>
          <w:b/>
          <w:bCs/>
          <w:sz w:val="27"/>
          <w:szCs w:val="27"/>
          <w:lang w:val="ru-RU"/>
        </w:rPr>
        <w:t>. ПОЯСНИТЕЛЬНАЯ ЗАПИСКА</w:t>
      </w:r>
    </w:p>
    <w:p>
      <w:pPr>
        <w:pStyle w:val="Normal"/>
        <w:rPr>
          <w:lang w:val="ru-RU"/>
        </w:rPr>
      </w:pPr>
      <w:r>
        <w:rPr>
          <w:lang w:val="ru-RU"/>
        </w:rPr>
        <w:tab/>
        <w:t>Рабочая программа по учебному предмету «Швейное дело»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1026 (</w:t>
      </w:r>
      <w:r>
        <w:rPr/>
        <w:t>http</w:t>
      </w:r>
      <w:r>
        <w:rPr>
          <w:lang w:val="ru-RU"/>
        </w:rPr>
        <w:t>://</w:t>
      </w:r>
      <w:r>
        <w:rPr/>
        <w:t>publication</w:t>
      </w:r>
      <w:r>
        <w:rPr>
          <w:lang w:val="ru-RU"/>
        </w:rPr>
        <w:t>.</w:t>
      </w:r>
      <w:r>
        <w:rPr/>
        <w:t>pravo</w:t>
      </w:r>
      <w:r>
        <w:rPr>
          <w:lang w:val="ru-RU"/>
        </w:rPr>
        <w:t>.</w:t>
      </w:r>
      <w:r>
        <w:rPr/>
        <w:t>gov</w:t>
      </w:r>
      <w:r>
        <w:rPr>
          <w:lang w:val="ru-RU"/>
        </w:rPr>
        <w:t>.</w:t>
      </w:r>
      <w:r>
        <w:rPr/>
        <w:t>ru</w:t>
      </w:r>
      <w:r>
        <w:rPr>
          <w:lang w:val="ru-RU"/>
        </w:rPr>
        <w:t>/</w:t>
      </w:r>
      <w:r>
        <w:rPr/>
        <w:t>Document</w:t>
      </w:r>
      <w:r>
        <w:rPr>
          <w:lang w:val="ru-RU"/>
        </w:rPr>
        <w:t>/</w:t>
      </w:r>
      <w:r>
        <w:rPr/>
        <w:t>View</w:t>
      </w:r>
      <w:r>
        <w:rPr>
          <w:lang w:val="ru-RU"/>
        </w:rPr>
        <w:t>/0001202212300059) и адресована обучающимся с нарушением интеллекта с учетом реализации особых образовательных потребностей.</w:t>
      </w:r>
    </w:p>
    <w:p>
      <w:pPr>
        <w:pStyle w:val="Normal"/>
        <w:rPr>
          <w:lang w:val="ru-RU"/>
        </w:rPr>
      </w:pPr>
      <w:r>
        <w:rPr>
          <w:lang w:val="ru-RU"/>
        </w:rPr>
        <w:tab/>
        <w:t>Учебный предмет «Швейное дело» относится к предметной области «Технология» и является обязательной частью учебного плана. В соответствии с учебным планом рабочая программа по учебному предмету «Швейное дело» в 8 классе рассчитана на 34 учебные недели и составляет 228 часов в год (7 часа в неделю).</w:t>
      </w:r>
    </w:p>
    <w:p>
      <w:pPr>
        <w:pStyle w:val="Normal"/>
        <w:rPr>
          <w:lang w:val="ru-RU"/>
        </w:rPr>
      </w:pPr>
      <w:r>
        <w:rPr>
          <w:lang w:val="ru-RU"/>
        </w:rPr>
        <w:tab/>
        <w:t>Федеральная адаптированная основная общеобразовательная программа определяет цель и задачи учебного предмета «Швейное дело».</w:t>
      </w:r>
    </w:p>
    <w:p>
      <w:pPr>
        <w:pStyle w:val="Normal"/>
        <w:rPr>
          <w:lang w:val="ru-RU"/>
        </w:rPr>
      </w:pPr>
      <w:r>
        <w:rPr>
          <w:lang w:val="ru-RU"/>
        </w:rPr>
        <w:tab/>
        <w:t>Цель обучения – повышение уровня познавательной активности учащихся и развитие их способностей к осознанной регулярной трудовой деятельности, формирование у учащихся необходимого объема профессиональных знаний и общетрудовых умений.</w:t>
      </w:r>
    </w:p>
    <w:p>
      <w:pPr>
        <w:pStyle w:val="Normal"/>
        <w:rPr>
          <w:lang w:val="ru-RU"/>
        </w:rPr>
      </w:pPr>
      <w:r>
        <w:rPr>
          <w:lang w:val="ru-RU"/>
        </w:rPr>
        <w:tab/>
        <w:t>Рабочая программа по учебному предмету «Швейное дело» в 8 классе определяет следующие задачи:</w:t>
      </w:r>
    </w:p>
    <w:p>
      <w:pPr>
        <w:pStyle w:val="Normal"/>
        <w:rPr>
          <w:lang w:val="ru-RU"/>
        </w:rPr>
      </w:pPr>
      <w:r>
        <w:rPr>
          <w:lang w:val="ru-RU"/>
        </w:rPr>
        <w:tab/>
        <w:t>‒</w:t>
        <w:tab/>
        <w:t>отработка навыков проведения влажно-тепловой обработки хлопчатобумажных, льняных, шерстяных, шелковых тканей;</w:t>
      </w:r>
    </w:p>
    <w:p>
      <w:pPr>
        <w:pStyle w:val="Normal"/>
        <w:rPr>
          <w:lang w:val="ru-RU"/>
        </w:rPr>
      </w:pPr>
      <w:r>
        <w:rPr>
          <w:lang w:val="ru-RU"/>
        </w:rPr>
        <w:tab/>
        <w:t>‒</w:t>
        <w:tab/>
        <w:t>закрепление умений производить простейшую наладку электрической швейной машины;</w:t>
      </w:r>
    </w:p>
    <w:p>
      <w:pPr>
        <w:pStyle w:val="Normal"/>
        <w:rPr>
          <w:lang w:val="ru-RU"/>
        </w:rPr>
      </w:pPr>
      <w:r>
        <w:rPr>
          <w:lang w:val="ru-RU"/>
        </w:rPr>
        <w:tab/>
        <w:t>‒</w:t>
        <w:tab/>
        <w:t>отработка умений выполнять соединительные и краевые машинные швы;</w:t>
      </w:r>
    </w:p>
    <w:p>
      <w:pPr>
        <w:pStyle w:val="Normal"/>
        <w:rPr>
          <w:lang w:val="ru-RU"/>
        </w:rPr>
      </w:pPr>
      <w:r>
        <w:rPr>
          <w:lang w:val="ru-RU"/>
        </w:rPr>
        <w:tab/>
        <w:t>‒</w:t>
        <w:tab/>
        <w:t>отработка навыков обработки срезов ткани косыми, долевыми, поперечными, подкройными обтачками;</w:t>
      </w:r>
    </w:p>
    <w:p>
      <w:pPr>
        <w:pStyle w:val="Normal"/>
        <w:rPr>
          <w:lang w:val="ru-RU"/>
        </w:rPr>
      </w:pPr>
      <w:r>
        <w:rPr>
          <w:lang w:val="ru-RU"/>
        </w:rPr>
        <w:tab/>
        <w:t>‒</w:t>
        <w:tab/>
        <w:t>формирование умений построения чертежа халата, блузки;</w:t>
      </w:r>
    </w:p>
    <w:p>
      <w:pPr>
        <w:pStyle w:val="Normal"/>
        <w:rPr>
          <w:lang w:val="ru-RU"/>
        </w:rPr>
      </w:pPr>
      <w:r>
        <w:rPr>
          <w:lang w:val="ru-RU"/>
        </w:rPr>
        <w:tab/>
        <w:t>‒</w:t>
        <w:tab/>
        <w:t>отработка технологической последовательности обработки швейных изделий.</w:t>
      </w:r>
    </w:p>
    <w:p>
      <w:pPr>
        <w:pStyle w:val="Normal"/>
        <w:spacing w:before="0" w:after="300"/>
        <w:jc w:val="center"/>
        <w:rPr>
          <w:lang w:val="ru-RU"/>
        </w:rPr>
      </w:pPr>
      <w:r>
        <w:rPr>
          <w:b/>
          <w:bCs/>
          <w:sz w:val="27"/>
          <w:szCs w:val="27"/>
        </w:rPr>
        <w:t>II</w:t>
      </w:r>
      <w:r>
        <w:rPr>
          <w:b/>
          <w:bCs/>
          <w:sz w:val="27"/>
          <w:szCs w:val="27"/>
          <w:lang w:val="ru-RU"/>
        </w:rPr>
        <w:t>. СОДЕРЖАНИЕ ОБУЧЕНИЯ</w:t>
      </w:r>
    </w:p>
    <w:p>
      <w:pPr>
        <w:pStyle w:val="Normal"/>
        <w:rPr>
          <w:lang w:val="ru-RU"/>
        </w:rPr>
      </w:pPr>
      <w:r>
        <w:rPr>
          <w:lang w:val="ru-RU"/>
        </w:rPr>
        <w:t>Обучение профильному труду в 8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Распределение учебного материала осуществляется концентрически, что позволяет обеспечить постепенный переход от исключительно практического изучения профильного труда к практико-теоретическому изучению, с обязательным учётом значимости усваиваемых знаний и умений формирования жизненных компетенций.</w:t>
      </w:r>
    </w:p>
    <w:p>
      <w:pPr>
        <w:pStyle w:val="Normal"/>
        <w:rPr>
          <w:lang w:val="ru-RU"/>
        </w:rPr>
      </w:pPr>
      <w:r>
        <w:rPr>
          <w:lang w:val="ru-RU"/>
        </w:rPr>
        <w:t>Программа по профильному труду включает теоретические и практические занятия. При составлении программы учтены принципы повторяемости пройденного материала и постепенного ввода нового.</w:t>
      </w:r>
    </w:p>
    <w:p>
      <w:pPr>
        <w:pStyle w:val="Normal"/>
        <w:rPr>
          <w:lang w:val="ru-RU"/>
        </w:rPr>
      </w:pPr>
      <w:r>
        <w:rPr>
          <w:lang w:val="ru-RU"/>
        </w:rPr>
        <w:t>На уроках труда обучающиеся рассматривают образцы изделий, различные наглядные пособия, наблюдают за действием учителя при показе им трудовых приемов, за технологическим процессом во время просмотра учебных видео. Наблюдения особым образом организованы, продуман подбор объекта для наблюдений, четко поставлены задачи, даны объяснения, как наблюдать и регистрировать результаты.</w:t>
      </w:r>
    </w:p>
    <w:p>
      <w:pPr>
        <w:pStyle w:val="Normal"/>
        <w:rPr>
          <w:lang w:val="ru-RU"/>
        </w:rPr>
      </w:pPr>
      <w:r>
        <w:rPr>
          <w:lang w:val="ru-RU"/>
        </w:rPr>
        <w:t>Также на уроках профильного труда обучающиеся выполняют установочные и тренировочные упражнения, а также учебно-производственные и рабочие упражнения, которые даются  в виде определенных заданий. Учебно-производственные упражнения представляют собой совокупность взаимосвязанных трудовых операций, при завершении которых получается конечный результат в виде изделия, имеющего общественно полезное значение. Эти упражнения, называемые обычно практическими работами, обязательно включают элементы нового (новая конструкция изделия, новая технология, новые материалы и т. д.).</w:t>
      </w:r>
    </w:p>
    <w:p>
      <w:pPr>
        <w:pStyle w:val="Normal"/>
        <w:rPr/>
      </w:pPr>
      <w:r>
        <w:rPr>
          <w:lang w:val="ru-RU"/>
        </w:rPr>
        <w:t xml:space="preserve">Преподавание профильного труда базируется на знаниях, получаемых обучающимися на уроках математики, естествознания, истории и других предметов. Данная программа предусматривает обязательное обсуждение характеристик изделия, продумывание плана предстоящей работы, оценку сделанного. </w:t>
      </w:r>
      <w:r>
        <w:rPr/>
        <w:t>Большое внимание уделяется технике безопасности.</w:t>
      </w:r>
    </w:p>
    <w:tbl>
      <w:tblPr>
        <w:tblW w:w="9220" w:type="dxa"/>
        <w:jc w:val="center"/>
        <w:tblInd w:w="0" w:type="dxa"/>
        <w:tblLayout w:type="fixed"/>
        <w:tblCellMar>
          <w:top w:w="75" w:type="dxa"/>
          <w:left w:w="75" w:type="dxa"/>
          <w:bottom w:w="75" w:type="dxa"/>
          <w:right w:w="75" w:type="dxa"/>
        </w:tblCellMar>
      </w:tblPr>
      <w:tblGrid>
        <w:gridCol w:w="872"/>
        <w:gridCol w:w="5038"/>
        <w:gridCol w:w="1551"/>
        <w:gridCol w:w="1759"/>
      </w:tblGrid>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5038" w:type="dxa"/>
            <w:tcBorders>
              <w:top w:val="single" w:sz="6" w:space="0" w:color="000000"/>
              <w:left w:val="single" w:sz="6" w:space="0" w:color="000000"/>
              <w:bottom w:val="single" w:sz="6" w:space="0" w:color="000000"/>
              <w:right w:val="single" w:sz="6" w:space="0" w:color="000000"/>
            </w:tcBorders>
          </w:tcPr>
          <w:p>
            <w:pPr>
              <w:pStyle w:val="Normal"/>
              <w:rPr/>
            </w:pPr>
            <w:r>
              <w:rPr/>
              <w:t>Название раздела, темы</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часов</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работы</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038"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шивка гладью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0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строение чертежа основы блузки, элементарное моделирование и раскрой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03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единение деталей плечевых изделий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0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иды кокеток и способы их обработки.</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0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Изготовление выкройки халата на основе выкройки ночной сорочки без плечевого шва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0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шив халата, раскроенного на основе выкройки ночной сорочки без плечевого шва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038"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делка легкой одежды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0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строение чертежа основы втачного рукава и воротника на стойке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0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скрой блузки с воротником и рукавами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03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единение деталей блузки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0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собенности обработки изделий из синтетических волокон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03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троение чертежа основы платья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0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шив сарафана, раскроенного на основе выкройки платья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38"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175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spacing w:before="0" w:after="300"/>
        <w:jc w:val="center"/>
        <w:rPr>
          <w:b/>
          <w:b/>
          <w:bCs/>
          <w:sz w:val="27"/>
          <w:szCs w:val="27"/>
        </w:rPr>
      </w:pPr>
      <w:r>
        <w:rPr>
          <w:b/>
          <w:bCs/>
          <w:sz w:val="27"/>
          <w:szCs w:val="27"/>
        </w:rPr>
        <w:t>III. ПЛАНИРУЕМЫЕ РЕЗУЛЬТАТЫ</w:t>
      </w:r>
    </w:p>
    <w:p>
      <w:pPr>
        <w:pStyle w:val="Normal"/>
        <w:rPr>
          <w:b/>
          <w:b/>
          <w:bCs/>
        </w:rPr>
      </w:pPr>
      <w:r>
        <w:rPr>
          <w:b/>
          <w:bCs/>
        </w:rPr>
        <w:t>Личностные результаты</w:t>
      </w:r>
    </w:p>
    <w:p>
      <w:pPr>
        <w:pStyle w:val="Normal"/>
        <w:rPr>
          <w:lang w:val="ru-RU"/>
        </w:rPr>
      </w:pPr>
      <w:r>
        <w:rPr>
          <w:lang w:val="ru-RU"/>
        </w:rPr>
        <w:tab/>
        <w:t>‒ сформированность  адекватных представлений о собственных возможностях, о насущно необходимом жизнеобеспечении;</w:t>
      </w:r>
    </w:p>
    <w:p>
      <w:pPr>
        <w:pStyle w:val="Normal"/>
        <w:rPr>
          <w:lang w:val="ru-RU"/>
        </w:rPr>
      </w:pPr>
      <w:r>
        <w:rPr>
          <w:lang w:val="ru-RU"/>
        </w:rPr>
        <w:tab/>
        <w:t>‒ овладение  трудовыми навыками, используемыми в повседневной жизни;</w:t>
      </w:r>
    </w:p>
    <w:p>
      <w:pPr>
        <w:pStyle w:val="Normal"/>
        <w:rPr>
          <w:lang w:val="ru-RU"/>
        </w:rPr>
      </w:pPr>
      <w:r>
        <w:rPr>
          <w:lang w:val="ru-RU"/>
        </w:rPr>
        <w:tab/>
        <w:t>‒ владение  навыками коммуникации и принятыми нормами социального взаимодействия, использование доступных информационных технологий для коммуникации;</w:t>
      </w:r>
    </w:p>
    <w:p>
      <w:pPr>
        <w:pStyle w:val="Normal"/>
        <w:rPr>
          <w:lang w:val="ru-RU"/>
        </w:rPr>
      </w:pPr>
      <w:r>
        <w:rPr>
          <w:lang w:val="ru-RU"/>
        </w:rPr>
        <w:tab/>
        <w:t>‒ воспитание эстетических потребностей, ценностей и чувств;</w:t>
      </w:r>
    </w:p>
    <w:p>
      <w:pPr>
        <w:pStyle w:val="Normal"/>
        <w:rPr>
          <w:lang w:val="ru-RU"/>
        </w:rPr>
      </w:pPr>
      <w:r>
        <w:rPr>
          <w:lang w:val="ru-RU"/>
        </w:rPr>
        <w:tab/>
        <w:t>‒ способность к осмыслению картины мира, ее временно-пространственной организации.</w:t>
      </w:r>
    </w:p>
    <w:p>
      <w:pPr>
        <w:pStyle w:val="Normal"/>
        <w:jc w:val="center"/>
        <w:rPr>
          <w:lang w:val="ru-RU"/>
        </w:rPr>
      </w:pPr>
      <w:r>
        <w:rPr>
          <w:b/>
          <w:bCs/>
          <w:lang w:val="ru-RU"/>
        </w:rPr>
        <w:t>Уровни достижения</w:t>
      </w:r>
    </w:p>
    <w:p>
      <w:pPr>
        <w:pStyle w:val="Normal"/>
        <w:jc w:val="center"/>
        <w:rPr>
          <w:lang w:val="ru-RU"/>
        </w:rPr>
      </w:pPr>
      <w:r>
        <w:rPr>
          <w:b/>
          <w:bCs/>
          <w:lang w:val="ru-RU"/>
        </w:rPr>
        <w:t>предметных результатов по учебному предмету «Швейное дело» на конец 8 класса</w:t>
      </w:r>
    </w:p>
    <w:p>
      <w:pPr>
        <w:pStyle w:val="Normal"/>
        <w:rPr>
          <w:lang w:val="ru-RU"/>
        </w:rPr>
      </w:pPr>
      <w:r>
        <w:rPr>
          <w:b/>
          <w:bCs/>
          <w:lang w:val="ru-RU"/>
        </w:rPr>
        <w:t>Предметные результаты</w:t>
      </w:r>
    </w:p>
    <w:p>
      <w:pPr>
        <w:pStyle w:val="Normal"/>
        <w:rPr>
          <w:lang w:val="ru-RU"/>
        </w:rPr>
      </w:pPr>
      <w:r>
        <w:rPr>
          <w:i/>
          <w:iCs/>
          <w:lang w:val="ru-RU"/>
        </w:rPr>
        <w:t>минимальный уровень</w:t>
      </w:r>
    </w:p>
    <w:p>
      <w:pPr>
        <w:pStyle w:val="Normal"/>
        <w:rPr>
          <w:lang w:val="ru-RU"/>
        </w:rPr>
      </w:pPr>
      <w:r>
        <w:rPr>
          <w:lang w:val="ru-RU"/>
        </w:rPr>
        <w:tab/>
        <w:t>• знать правила техники безопасности;</w:t>
      </w:r>
    </w:p>
    <w:p>
      <w:pPr>
        <w:pStyle w:val="Normal"/>
        <w:rPr>
          <w:lang w:val="ru-RU"/>
        </w:rPr>
      </w:pPr>
      <w:r>
        <w:rPr>
          <w:lang w:val="ru-RU"/>
        </w:rPr>
        <w:tab/>
        <w:t>• иметь представления об основных свойствах используемых материалов;</w:t>
      </w:r>
    </w:p>
    <w:p>
      <w:pPr>
        <w:pStyle w:val="Normal"/>
        <w:rPr>
          <w:lang w:val="ru-RU"/>
        </w:rPr>
      </w:pPr>
      <w:r>
        <w:rPr>
          <w:lang w:val="ru-RU"/>
        </w:rPr>
        <w:tab/>
        <w:t>• уметь отобрать (с помощью учителя) материалы и инструменты, необходимые для работы;</w:t>
      </w:r>
    </w:p>
    <w:p>
      <w:pPr>
        <w:pStyle w:val="Normal"/>
        <w:rPr>
          <w:lang w:val="ru-RU"/>
        </w:rPr>
      </w:pPr>
      <w:r>
        <w:rPr>
          <w:lang w:val="ru-RU"/>
        </w:rPr>
        <w:tab/>
        <w:t>• иметь представления о принципах действия, общем устройстве машины и ее основных частей;</w:t>
      </w:r>
    </w:p>
    <w:p>
      <w:pPr>
        <w:pStyle w:val="Normal"/>
        <w:rPr>
          <w:lang w:val="ru-RU"/>
        </w:rPr>
      </w:pPr>
      <w:r>
        <w:rPr>
          <w:lang w:val="ru-RU"/>
        </w:rPr>
        <w:tab/>
        <w:t>• владеть базовыми умениями, лежащими в основе наиболее распространенных производственных технологических процессов (шитье);</w:t>
      </w:r>
    </w:p>
    <w:p>
      <w:pPr>
        <w:pStyle w:val="Normal"/>
        <w:rPr>
          <w:lang w:val="ru-RU"/>
        </w:rPr>
      </w:pPr>
      <w:r>
        <w:rPr>
          <w:lang w:val="ru-RU"/>
        </w:rPr>
        <w:tab/>
        <w:t>• читать (с помощью учителя) технологическую карту, используемую в процессе изготовления изделия;</w:t>
      </w:r>
    </w:p>
    <w:p>
      <w:pPr>
        <w:pStyle w:val="Normal"/>
        <w:rPr>
          <w:lang w:val="ru-RU"/>
        </w:rPr>
      </w:pPr>
      <w:r>
        <w:rPr>
          <w:lang w:val="ru-RU"/>
        </w:rPr>
        <w:tab/>
        <w:t>• участвовать (под руководством учителя) в совместной работе в группе</w:t>
      </w:r>
    </w:p>
    <w:p>
      <w:pPr>
        <w:pStyle w:val="Normal"/>
        <w:rPr>
          <w:lang w:val="ru-RU"/>
        </w:rPr>
      </w:pPr>
      <w:r>
        <w:rPr>
          <w:lang w:val="ru-RU"/>
        </w:rPr>
        <w:tab/>
        <w:t>• соблюдать в процессе выполнения трудовых заданий порядок и аккуратность.</w:t>
      </w:r>
    </w:p>
    <w:p>
      <w:pPr>
        <w:pStyle w:val="Normal"/>
        <w:rPr>
          <w:lang w:val="ru-RU"/>
        </w:rPr>
      </w:pPr>
      <w:r>
        <w:rPr>
          <w:i/>
          <w:iCs/>
          <w:lang w:val="ru-RU"/>
        </w:rPr>
        <w:t>достаточный уровень</w:t>
      </w:r>
    </w:p>
    <w:p>
      <w:pPr>
        <w:pStyle w:val="Normal"/>
        <w:rPr>
          <w:lang w:val="ru-RU"/>
        </w:rPr>
      </w:pPr>
      <w:r>
        <w:rPr>
          <w:lang w:val="ru-RU"/>
        </w:rPr>
        <w:tab/>
        <w:t>• знать правила техники безопасности и соблюдать их;</w:t>
      </w:r>
    </w:p>
    <w:p>
      <w:pPr>
        <w:pStyle w:val="Normal"/>
        <w:rPr>
          <w:lang w:val="ru-RU"/>
        </w:rPr>
      </w:pPr>
      <w:r>
        <w:rPr>
          <w:lang w:val="ru-RU"/>
        </w:rPr>
        <w:tab/>
        <w:t>• экономно расходовать материалы;</w:t>
      </w:r>
    </w:p>
    <w:p>
      <w:pPr>
        <w:pStyle w:val="Normal"/>
        <w:rPr>
          <w:lang w:val="ru-RU"/>
        </w:rPr>
      </w:pPr>
      <w:r>
        <w:rPr>
          <w:lang w:val="ru-RU"/>
        </w:rPr>
        <w:tab/>
        <w:t>• планировать   предстоящую практическую работу;</w:t>
      </w:r>
    </w:p>
    <w:p>
      <w:pPr>
        <w:pStyle w:val="Normal"/>
        <w:rPr>
          <w:lang w:val="ru-RU"/>
        </w:rPr>
      </w:pPr>
      <w:r>
        <w:rPr>
          <w:lang w:val="ru-RU"/>
        </w:rPr>
        <w:tab/>
        <w:t>• знать оптимальные и доступные технологические приемы ручной и машинной обработки швейных материалов в зависимости от свойств материалов и поставленных целей;</w:t>
      </w:r>
    </w:p>
    <w:p>
      <w:pPr>
        <w:pStyle w:val="Normal"/>
        <w:rPr>
          <w:lang w:val="ru-RU"/>
        </w:rPr>
      </w:pPr>
      <w:r>
        <w:rPr>
          <w:lang w:val="ru-RU"/>
        </w:rPr>
        <w:tab/>
        <w:t>• осуществлять текущий самоконтроль выполняемых практических действий и корректировкухода практической работы;</w:t>
      </w:r>
    </w:p>
    <w:p>
      <w:pPr>
        <w:pStyle w:val="Normal"/>
        <w:rPr>
          <w:lang w:val="ru-RU"/>
        </w:rPr>
      </w:pPr>
      <w:r>
        <w:rPr>
          <w:lang w:val="ru-RU"/>
        </w:rPr>
        <w:tab/>
        <w:t>• соблюдать правила подготовки швейной машины к работе;</w:t>
      </w:r>
    </w:p>
    <w:p>
      <w:pPr>
        <w:pStyle w:val="Normal"/>
        <w:rPr>
          <w:lang w:val="ru-RU"/>
        </w:rPr>
      </w:pPr>
      <w:r>
        <w:rPr>
          <w:lang w:val="ru-RU"/>
        </w:rPr>
        <w:tab/>
        <w:t>• знать основные механизмы швейных машин с электроприводом, настраивать швейную машинку;</w:t>
      </w:r>
    </w:p>
    <w:p>
      <w:pPr>
        <w:pStyle w:val="Normal"/>
        <w:rPr>
          <w:lang w:val="ru-RU"/>
        </w:rPr>
      </w:pPr>
      <w:r>
        <w:rPr>
          <w:lang w:val="ru-RU"/>
        </w:rPr>
        <w:tab/>
        <w:t>• знать приемы выполнения ручных и машинных работ;</w:t>
      </w:r>
    </w:p>
    <w:p>
      <w:pPr>
        <w:pStyle w:val="Normal"/>
        <w:rPr>
          <w:lang w:val="ru-RU"/>
        </w:rPr>
      </w:pPr>
      <w:r>
        <w:rPr>
          <w:lang w:val="ru-RU"/>
        </w:rPr>
        <w:tab/>
        <w:t>• уметь определять хлопчатобумажные, льняные, шерстяные, шелковые ткани, знать их свойства;</w:t>
      </w:r>
    </w:p>
    <w:p>
      <w:pPr>
        <w:pStyle w:val="Normal"/>
        <w:rPr>
          <w:lang w:val="ru-RU"/>
        </w:rPr>
      </w:pPr>
      <w:r>
        <w:rPr>
          <w:lang w:val="ru-RU"/>
        </w:rPr>
        <w:tab/>
        <w:t>• понимать общественную значимость своего труда, своих достижений в области трудовой деятельности.</w:t>
      </w:r>
    </w:p>
    <w:p>
      <w:pPr>
        <w:pStyle w:val="Normal"/>
        <w:rPr>
          <w:lang w:val="ru-RU"/>
        </w:rPr>
      </w:pPr>
      <w:r>
        <w:rPr>
          <w:b/>
          <w:bCs/>
          <w:i/>
          <w:iCs/>
          <w:lang w:val="ru-RU"/>
        </w:rPr>
        <w:t>Примерные планируемые результаты формирования базовых учебных действий (БУД):</w:t>
      </w:r>
    </w:p>
    <w:p>
      <w:pPr>
        <w:pStyle w:val="Normal"/>
        <w:jc w:val="center"/>
        <w:rPr>
          <w:lang w:val="ru-RU"/>
        </w:rPr>
      </w:pPr>
      <w:r>
        <w:rPr>
          <w:i/>
          <w:iCs/>
          <w:lang w:val="ru-RU"/>
        </w:rPr>
        <w:t>Личностные учебные действия:</w:t>
      </w:r>
    </w:p>
    <w:p>
      <w:pPr>
        <w:pStyle w:val="Normal"/>
        <w:rPr>
          <w:lang w:val="ru-RU"/>
        </w:rPr>
      </w:pPr>
      <w:r>
        <w:rPr>
          <w:lang w:val="ru-RU"/>
        </w:rPr>
        <w:t>На основе закрепленных умений и навыков социально одобряемого поведения (во внеучебных ситуациях) при незначительном контроле проявляет адекватное поведение, что  позволяет:</w:t>
      </w:r>
    </w:p>
    <w:p>
      <w:pPr>
        <w:pStyle w:val="Normal"/>
        <w:rPr>
          <w:lang w:val="ru-RU"/>
        </w:rPr>
      </w:pPr>
      <w:r>
        <w:rPr>
          <w:lang w:val="ru-RU"/>
        </w:rPr>
        <w:tab/>
        <w:t>• испытывать чувство гордости за свою страну;</w:t>
      </w:r>
    </w:p>
    <w:p>
      <w:pPr>
        <w:pStyle w:val="Normal"/>
        <w:rPr>
          <w:lang w:val="ru-RU"/>
        </w:rPr>
      </w:pPr>
      <w:r>
        <w:rPr>
          <w:lang w:val="ru-RU"/>
        </w:rPr>
        <w:tab/>
        <w:t>• гордиться школьными успехами и достижениями как собственными, так и своих товарищей</w:t>
      </w:r>
    </w:p>
    <w:p>
      <w:pPr>
        <w:pStyle w:val="Normal"/>
        <w:rPr>
          <w:lang w:val="ru-RU"/>
        </w:rPr>
      </w:pPr>
      <w:r>
        <w:rPr>
          <w:lang w:val="ru-RU"/>
        </w:rPr>
        <w:tab/>
        <w:t>• адекватно эмоционально откликаться на произведения литературы, музыки, живописи и др.;</w:t>
      </w:r>
    </w:p>
    <w:p>
      <w:pPr>
        <w:pStyle w:val="Normal"/>
        <w:rPr>
          <w:lang w:val="ru-RU"/>
        </w:rPr>
      </w:pPr>
      <w:r>
        <w:rPr>
          <w:lang w:val="ru-RU"/>
        </w:rPr>
        <w:tab/>
        <w:t>• уважительно и бережно относиться к людям труда и результатам их деятельности;</w:t>
      </w:r>
    </w:p>
    <w:p>
      <w:pPr>
        <w:pStyle w:val="Normal"/>
        <w:rPr>
          <w:lang w:val="ru-RU"/>
        </w:rPr>
      </w:pPr>
      <w:r>
        <w:rPr>
          <w:lang w:val="ru-RU"/>
        </w:rPr>
        <w:tab/>
        <w:t>• активно включаться в общеполезную социальную деятельность;</w:t>
      </w:r>
    </w:p>
    <w:p>
      <w:pPr>
        <w:pStyle w:val="Normal"/>
        <w:rPr>
          <w:lang w:val="ru-RU"/>
        </w:rPr>
      </w:pPr>
      <w:r>
        <w:rPr>
          <w:lang w:val="ru-RU"/>
        </w:rPr>
        <w:tab/>
        <w:t>• бережно относиться к культурно-историческому наследию родного края и стран.</w:t>
      </w:r>
    </w:p>
    <w:p>
      <w:pPr>
        <w:pStyle w:val="Normal"/>
        <w:jc w:val="center"/>
        <w:rPr>
          <w:lang w:val="ru-RU"/>
        </w:rPr>
      </w:pPr>
      <w:r>
        <w:rPr>
          <w:i/>
          <w:iCs/>
          <w:lang w:val="ru-RU"/>
        </w:rPr>
        <w:t>Коммуникативные учебные действия:</w:t>
      </w:r>
    </w:p>
    <w:p>
      <w:pPr>
        <w:pStyle w:val="Normal"/>
        <w:rPr>
          <w:lang w:val="ru-RU"/>
        </w:rPr>
      </w:pPr>
      <w:r>
        <w:rPr>
          <w:lang w:val="ru-RU"/>
        </w:rPr>
        <w:t>В ситуации самостоятельного взаимодействия со сверстниками может:</w:t>
      </w:r>
    </w:p>
    <w:p>
      <w:pPr>
        <w:pStyle w:val="Normal"/>
        <w:rPr>
          <w:lang w:val="ru-RU"/>
        </w:rPr>
      </w:pPr>
      <w:r>
        <w:rPr>
          <w:lang w:val="ru-RU"/>
        </w:rPr>
        <w:tab/>
        <w:t>• вступать и поддерживать коммуникацию в разных ситуациях социального взаимодействия (учебных, трудовых, бытовых и др.);</w:t>
      </w:r>
    </w:p>
    <w:p>
      <w:pPr>
        <w:pStyle w:val="Normal"/>
        <w:rPr>
          <w:lang w:val="ru-RU"/>
        </w:rPr>
      </w:pPr>
      <w:r>
        <w:rPr>
          <w:lang w:val="ru-RU"/>
        </w:rPr>
        <w:tab/>
        <w:t>• слушать собеседника, вступать в диалог и поддерживать его, использовать разные виды делового письма для решения жизненно значимых задач</w:t>
      </w:r>
    </w:p>
    <w:p>
      <w:pPr>
        <w:pStyle w:val="Normal"/>
        <w:rPr>
          <w:lang w:val="ru-RU"/>
        </w:rPr>
      </w:pPr>
      <w:r>
        <w:rPr>
          <w:lang w:val="ru-RU"/>
        </w:rPr>
        <w:tab/>
        <w:t>• использовать доступные источники и средства получения информации для решения коммуникативных и познавательных задач.</w:t>
      </w:r>
    </w:p>
    <w:p>
      <w:pPr>
        <w:pStyle w:val="Normal"/>
        <w:jc w:val="center"/>
        <w:rPr>
          <w:lang w:val="ru-RU"/>
        </w:rPr>
      </w:pPr>
      <w:r>
        <w:rPr>
          <w:i/>
          <w:iCs/>
          <w:lang w:val="ru-RU"/>
        </w:rPr>
        <w:t>Регулятивные учебные действия:</w:t>
      </w:r>
    </w:p>
    <w:p>
      <w:pPr>
        <w:pStyle w:val="Normal"/>
        <w:rPr>
          <w:lang w:val="ru-RU"/>
        </w:rPr>
      </w:pPr>
      <w:r>
        <w:rPr>
          <w:lang w:val="ru-RU"/>
        </w:rPr>
        <w:t>В понятной и знакомой ситуации может самостоятельно:</w:t>
      </w:r>
    </w:p>
    <w:p>
      <w:pPr>
        <w:pStyle w:val="Normal"/>
        <w:rPr>
          <w:lang w:val="ru-RU"/>
        </w:rPr>
      </w:pPr>
      <w:r>
        <w:rPr>
          <w:lang w:val="ru-RU"/>
        </w:rPr>
        <w:tab/>
        <w:t>• принимать и сохранять цели и задачи решения типовых учебных и практических задач, осуществлять коллективный поиск средств их осуществления;</w:t>
      </w:r>
    </w:p>
    <w:p>
      <w:pPr>
        <w:pStyle w:val="Normal"/>
        <w:rPr>
          <w:lang w:val="ru-RU"/>
        </w:rPr>
      </w:pPr>
      <w:r>
        <w:rPr>
          <w:lang w:val="ru-RU"/>
        </w:rPr>
        <w:tab/>
        <w:t>• осознанно действовать на основе разных видов инструкций для решения практических и учебных задач;</w:t>
      </w:r>
    </w:p>
    <w:p>
      <w:pPr>
        <w:pStyle w:val="Normal"/>
        <w:rPr>
          <w:lang w:val="ru-RU"/>
        </w:rPr>
      </w:pPr>
      <w:r>
        <w:rPr>
          <w:lang w:val="ru-RU"/>
        </w:rPr>
        <w:tab/>
        <w:t>• осуществлять взаимный контроль в совместной деятельности;</w:t>
      </w:r>
    </w:p>
    <w:p>
      <w:pPr>
        <w:pStyle w:val="Normal"/>
        <w:rPr>
          <w:lang w:val="ru-RU"/>
        </w:rPr>
      </w:pPr>
      <w:r>
        <w:rPr>
          <w:lang w:val="ru-RU"/>
        </w:rPr>
        <w:tab/>
        <w:t>• обладать готовностью к осуществлению самоконтроля в процессе деятельности;</w:t>
      </w:r>
    </w:p>
    <w:p>
      <w:pPr>
        <w:pStyle w:val="Normal"/>
        <w:rPr>
          <w:lang w:val="ru-RU"/>
        </w:rPr>
      </w:pPr>
      <w:r>
        <w:rPr>
          <w:lang w:val="ru-RU"/>
        </w:rPr>
        <w:tab/>
        <w:t>• адекватно реагировать на внешний контроль и оценку, корректировать в соответствии с ней свою деятельность.</w:t>
      </w:r>
    </w:p>
    <w:p>
      <w:pPr>
        <w:pStyle w:val="Normal"/>
        <w:jc w:val="center"/>
        <w:rPr>
          <w:lang w:val="ru-RU"/>
        </w:rPr>
      </w:pPr>
      <w:r>
        <w:rPr>
          <w:i/>
          <w:iCs/>
          <w:lang w:val="ru-RU"/>
        </w:rPr>
        <w:t>Познавательные учебные действия:</w:t>
      </w:r>
    </w:p>
    <w:p>
      <w:pPr>
        <w:pStyle w:val="Normal"/>
        <w:rPr>
          <w:lang w:val="ru-RU"/>
        </w:rPr>
      </w:pPr>
      <w:r>
        <w:rPr>
          <w:lang w:val="ru-RU"/>
        </w:rPr>
        <w:t>При словесном контроле и устной подсказке взрослого в учебной и внеучебной деятельности может:</w:t>
      </w:r>
    </w:p>
    <w:p>
      <w:pPr>
        <w:pStyle w:val="Normal"/>
        <w:rPr>
          <w:lang w:val="ru-RU"/>
        </w:rPr>
      </w:pPr>
      <w:r>
        <w:rPr>
          <w:lang w:val="ru-RU"/>
        </w:rPr>
        <w:tab/>
        <w:t>• дифференцированно воспринимать окружающий мир, его временно-пространственную организацию;</w:t>
      </w:r>
    </w:p>
    <w:p>
      <w:pPr>
        <w:pStyle w:val="Normal"/>
        <w:rPr>
          <w:lang w:val="ru-RU"/>
        </w:rPr>
      </w:pPr>
      <w:r>
        <w:rPr>
          <w:lang w:val="ru-RU"/>
        </w:rPr>
        <w:tab/>
        <w:t>•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sectPr>
          <w:footerReference w:type="default" r:id="rId3"/>
          <w:type w:val="nextPage"/>
          <w:pgSz w:w="11906" w:h="16838"/>
          <w:pgMar w:left="1701" w:right="1134" w:gutter="0" w:header="0" w:top="567" w:footer="720" w:bottom="776"/>
          <w:pgNumType w:fmt="decimal"/>
          <w:formProt w:val="false"/>
          <w:textDirection w:val="lrTb"/>
          <w:docGrid w:type="default" w:linePitch="360" w:charSpace="0"/>
        </w:sectPr>
        <w:pStyle w:val="Normal"/>
        <w:rPr>
          <w:lang w:val="ru-RU"/>
        </w:rPr>
      </w:pPr>
      <w:r>
        <w:rPr>
          <w:lang w:val="ru-RU"/>
        </w:rPr>
        <w:tab/>
        <w:t>•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spacing w:before="0" w:after="300"/>
        <w:jc w:val="center"/>
        <w:rPr>
          <w:b/>
          <w:b/>
          <w:bCs/>
          <w:sz w:val="27"/>
          <w:szCs w:val="27"/>
        </w:rPr>
      </w:pPr>
      <w:r>
        <w:rPr>
          <w:b/>
          <w:bCs/>
          <w:sz w:val="27"/>
          <w:szCs w:val="27"/>
        </w:rPr>
        <w:t>IV. ТЕМАТИЧЕСКОЕ ПЛАНИРОВАНИЕ</w:t>
      </w:r>
    </w:p>
    <w:tbl>
      <w:tblPr>
        <w:tblW w:w="15853" w:type="dxa"/>
        <w:jc w:val="center"/>
        <w:tblInd w:w="0" w:type="dxa"/>
        <w:tblLayout w:type="fixed"/>
        <w:tblCellMar>
          <w:top w:w="75" w:type="dxa"/>
          <w:left w:w="75" w:type="dxa"/>
          <w:bottom w:w="75" w:type="dxa"/>
          <w:right w:w="75" w:type="dxa"/>
        </w:tblCellMar>
      </w:tblPr>
      <w:tblGrid>
        <w:gridCol w:w="665"/>
        <w:gridCol w:w="2297"/>
        <w:gridCol w:w="828"/>
        <w:gridCol w:w="2940"/>
        <w:gridCol w:w="3117"/>
        <w:gridCol w:w="2889"/>
        <w:gridCol w:w="3117"/>
      </w:tblGrid>
      <w:tr>
        <w:trPr/>
        <w:tc>
          <w:tcPr>
            <w:tcW w:w="66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29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w:t>
            </w:r>
            <w:r>
              <w:rPr/>
              <w:t>Тема урока</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Кол-во часов</w:t>
            </w:r>
          </w:p>
        </w:tc>
        <w:tc>
          <w:tcPr>
            <w:tcW w:w="29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рограммное содержание</w:t>
            </w:r>
          </w:p>
        </w:tc>
        <w:tc>
          <w:tcPr>
            <w:tcW w:w="9123" w:type="dxa"/>
            <w:gridSpan w:val="3"/>
            <w:tcBorders>
              <w:top w:val="single" w:sz="6" w:space="0" w:color="000000"/>
              <w:left w:val="single" w:sz="6" w:space="0" w:color="000000"/>
              <w:bottom w:val="single" w:sz="6" w:space="0" w:color="000000"/>
              <w:right w:val="single" w:sz="6" w:space="0" w:color="000000"/>
            </w:tcBorders>
          </w:tcPr>
          <w:p>
            <w:pPr>
              <w:pStyle w:val="Normal"/>
              <w:rPr/>
            </w:pPr>
            <w:r>
              <w:rPr/>
              <w:t>Дифференциация видов деятельности</w:t>
            </w:r>
          </w:p>
        </w:tc>
      </w:tr>
      <w:tr>
        <w:trPr/>
        <w:tc>
          <w:tcPr>
            <w:tcW w:w="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t>Минимальный уровень</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Достаточный уровень</w:t>
            </w:r>
          </w:p>
        </w:tc>
      </w:tr>
      <w:tr>
        <w:trPr/>
        <w:tc>
          <w:tcPr>
            <w:tcW w:w="15853"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ышивка гладью -20 час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водное занятие. Вводный инструктаж по технике безопасност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риентировка в учебнике:</w:t>
            </w:r>
            <w:r>
              <w:rPr/>
              <w:t> </w:t>
            </w:r>
            <w:r>
              <w:rPr>
                <w:lang w:val="ru-RU"/>
              </w:rPr>
              <w:t xml:space="preserve"> знакомство с учебником, его разделами, условными обозначениями. Чтение вступительной статьи учебника. Профессии швейного производства. Первичный инструктаж по технике безопасности</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учебником, его разделами, условными обозначениями. Читают вступительную статью. Отвечают на вопросы учителя. Называют профессии</w:t>
            </w:r>
            <w:r>
              <w:rPr/>
              <w:t> </w:t>
            </w:r>
            <w:r>
              <w:rPr>
                <w:lang w:val="ru-RU"/>
              </w:rPr>
              <w:t xml:space="preserve"> швейного производства с опорой на учебник. Повторяют за учителем инструктаж по технике безопасност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учебником, его разделами, условными обозначениями. Читают вступительную статью. Отвечают на вопросы учителя. </w:t>
            </w:r>
            <w:r>
              <w:rPr/>
              <w:t>Называют профессии  швейного производства. Повторяют инструктаж по технике безопасности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водное занятие. Вводный инструктаж по технике безопасност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инструментами и приспособлениями для швейных работ. </w:t>
            </w:r>
            <w:r>
              <w:rPr/>
              <w:t>Организация рабочего места швеи. Правила безопасной работы  швейными инструментами</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зывают и показывают рабочие инструменты и приспособления с опорой на учебник. Учатся правильно организовывать рабочее место. Повторяют за учителем правила безопасной работы швейными инструментам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зывают и показывают рабочие инструменты и приспособления. Учатся правильно организовывать рабочее место. </w:t>
            </w:r>
            <w:r>
              <w:rPr/>
              <w:t>Повторяют правила безопасной работы швейными инструментам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как вид отделки изделий</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применением вышивки гладью. Рассматривание образцов. Работа с учебником</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применением вышивки гладью. Рассматривают образцы. Работают с учебник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применением вышивки гладью. Рассматривают образцы. Работают с учебником</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как вид отделки изделий</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ение в тетради коллекции видов вышивки</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яют в тетради коллекции видов вышив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яют в тетради коллекции видов вышив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Побор рисунка и перевод его на ткань</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инструментами и приспособлениями для выполнения вышивки.</w:t>
            </w:r>
            <w:r>
              <w:rPr/>
              <w:t> </w:t>
            </w:r>
            <w:r>
              <w:rPr>
                <w:lang w:val="ru-RU"/>
              </w:rPr>
              <w:t xml:space="preserve"> Повторение инструктажа по технике безопасности.</w:t>
            </w:r>
            <w:r>
              <w:rPr/>
              <w:t>  </w:t>
            </w:r>
            <w:r>
              <w:rPr>
                <w:lang w:val="ru-RU"/>
              </w:rPr>
              <w:t xml:space="preserve"> Знакомство с правилами перевода рисунка на ткань</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инструментами и приспособлениями для выполнения вышивки.</w:t>
            </w:r>
            <w:r>
              <w:rPr/>
              <w:t> </w:t>
            </w:r>
            <w:r>
              <w:rPr>
                <w:lang w:val="ru-RU"/>
              </w:rPr>
              <w:t xml:space="preserve"> Повторяют инструктаж по технике безопасности.</w:t>
            </w:r>
            <w:r>
              <w:rPr/>
              <w:t>  </w:t>
            </w:r>
            <w:r>
              <w:rPr>
                <w:lang w:val="ru-RU"/>
              </w:rPr>
              <w:t xml:space="preserve"> Знакомятся с правилами перевода рисунка на ткан</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инструментами и приспособлениями для выполнения вышивки.</w:t>
            </w:r>
            <w:r>
              <w:rPr/>
              <w:t> </w:t>
            </w:r>
            <w:r>
              <w:rPr>
                <w:lang w:val="ru-RU"/>
              </w:rPr>
              <w:t xml:space="preserve"> Повторяют инструктаж по технике безопасности.</w:t>
            </w:r>
            <w:r>
              <w:rPr/>
              <w:t>  </w:t>
            </w:r>
            <w:r>
              <w:rPr>
                <w:lang w:val="ru-RU"/>
              </w:rPr>
              <w:t xml:space="preserve"> Знакомятся с правилами перевода рисунка на ткан</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Побор рисунка и перевод его на ткань</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видами переводов рисунка на ткань. Подбор материала и узора на вышивку</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видами переводов рисунка на ткань. Подбирают материал и узор на вышивку</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видами переводов рисунка на ткань. Подбирают материал и узор на вышивк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Побор рисунка и перевод его на ткань</w:t>
            </w:r>
          </w:p>
        </w:tc>
        <w:tc>
          <w:tcPr>
            <w:tcW w:w="828"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Перевод рисунка на ткань</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водят рисунок на ткань</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Переводят рисунок на ткань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Вышивка больших листье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особенностями вышивки гладью больших листьев Вышивка гладью больших листов</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особенностями вышивки гладью больших листьев. </w:t>
            </w:r>
            <w:r>
              <w:rPr/>
              <w:t>Вышивают гладью большие листы</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особенностями вышивки гладью больших листьев. </w:t>
            </w:r>
            <w:r>
              <w:rPr/>
              <w:t>Вышивают гладью большие листы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Вышивка больших листье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063" w:type="dxa"/>
            <w:gridSpan w:val="4"/>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ышивка гладью. Вышивка малых листьев </w:t>
            </w: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ство с видами глади.</w:t>
            </w:r>
            <w:r>
              <w:rPr/>
              <w:t> </w:t>
            </w:r>
            <w:r>
              <w:rPr>
                <w:lang w:val="ru-RU"/>
              </w:rPr>
              <w:t xml:space="preserve"> Вышивка гладью малых листьев. Повторение технологии выполнения стебельчатого шва. </w:t>
            </w:r>
            <w:r>
              <w:rPr/>
              <w:t>Вышивка стеблей растений</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видами глади.</w:t>
            </w:r>
            <w:r>
              <w:rPr/>
              <w:t> </w:t>
            </w:r>
            <w:r>
              <w:rPr>
                <w:lang w:val="ru-RU"/>
              </w:rPr>
              <w:t xml:space="preserve"> Вышивают гладью малые листья. Повторяют технологию выполнения стебельчатого шва. </w:t>
            </w:r>
            <w:r>
              <w:rPr/>
              <w:t>Вышивают стебли растений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видами глади.</w:t>
            </w:r>
            <w:r>
              <w:rPr/>
              <w:t> </w:t>
            </w:r>
            <w:r>
              <w:rPr>
                <w:lang w:val="ru-RU"/>
              </w:rPr>
              <w:t xml:space="preserve"> Вышивают гладью малые листья.</w:t>
            </w:r>
            <w:r>
              <w:rPr/>
              <w:t> </w:t>
            </w:r>
            <w:r>
              <w:rPr>
                <w:lang w:val="ru-RU"/>
              </w:rPr>
              <w:t xml:space="preserve"> Повторяют технологию выполнения стебельчатого шва. </w:t>
            </w:r>
            <w:r>
              <w:rPr/>
              <w:t>Вышивают стебли растений</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Вышивка малых листье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063" w:type="dxa"/>
            <w:gridSpan w:val="4"/>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Вышивка маленьких цвет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цветовой палитры. Подбор ниток Вышивка гладью малых цветков</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цветовую палитру. Подбирают нитки. Вышивают гладью малые цветки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цветовую палитру. Подбирают нитки. </w:t>
            </w:r>
            <w:r>
              <w:rPr/>
              <w:t>Вышивают гладью малые цвет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Вышивка маленьких цвет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063" w:type="dxa"/>
            <w:gridSpan w:val="4"/>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Вышивка больших цвет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зывание инструментов и приспособлений для выполнения вышивки Вышивка гладью больших цветов</w:t>
            </w:r>
            <w:r>
              <w:rPr/>
              <w:t> </w:t>
            </w:r>
            <w:r>
              <w:rPr>
                <w:lang w:val="ru-RU"/>
              </w:rPr>
              <w:t xml:space="preserve"> </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зывают инструменты и приспособления для выполнения вышивки. </w:t>
            </w:r>
            <w:r>
              <w:rPr/>
              <w:t>Вышивают гладью большие цветы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зывают инструменты и приспособления для выполнения вышивки. </w:t>
            </w:r>
            <w:r>
              <w:rPr/>
              <w:t>Вышивают гладью большие цветы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Вышивка больших цвет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063" w:type="dxa"/>
            <w:gridSpan w:val="4"/>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Вышивка больших цвет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063" w:type="dxa"/>
            <w:gridSpan w:val="4"/>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Вышивка середины цветк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собенности вышивки середины цветков Вышивка гладью середины цветков</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собенности вышивки середины цветков. Вышивают гладью середины цветков</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собенности вышивки середины цветков.</w:t>
            </w:r>
            <w:r>
              <w:rPr/>
              <w:t> </w:t>
            </w:r>
            <w:r>
              <w:rPr>
                <w:lang w:val="ru-RU"/>
              </w:rPr>
              <w:t xml:space="preserve"> Вышивают гладью середины цветк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шивка гладью. Вышивка середины цветк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063" w:type="dxa"/>
            <w:gridSpan w:val="4"/>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шивка гладью. Окончательная отделка изделия. </w:t>
            </w:r>
            <w:r>
              <w:rPr/>
              <w:t>Тест</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правил проведения влажно-тепловой обработки для вышитых изделий.</w:t>
            </w:r>
            <w:r>
              <w:rPr/>
              <w:t>  </w:t>
            </w:r>
            <w:r>
              <w:rPr>
                <w:lang w:val="ru-RU"/>
              </w:rPr>
              <w:t xml:space="preserve"> </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правила проведения влажно-тепловой обработки для вышитых изделий.</w:t>
            </w:r>
            <w:r>
              <w:rPr/>
              <w:t>  </w:t>
            </w:r>
            <w:r>
              <w:rPr>
                <w:lang w:val="ru-RU"/>
              </w:rPr>
              <w:t xml:space="preserve">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правила проведения влажно-тепловой обработки для вышитых изделий.</w:t>
            </w:r>
            <w:r>
              <w:rPr/>
              <w:t>  </w:t>
            </w:r>
            <w:r>
              <w:rPr>
                <w:lang w:val="ru-RU"/>
              </w:rPr>
              <w:t xml:space="preserve"> </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шивка гладью. Окончательная отделка изделия. </w:t>
            </w:r>
            <w:r>
              <w:rPr/>
              <w:t>Тест</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ведение окончательной отделки и утюжки изделия. </w:t>
            </w:r>
            <w:r>
              <w:rPr/>
              <w:t>Проведение теста</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водят окончательную отделку и утюжку изделия. </w:t>
            </w:r>
            <w:r>
              <w:rPr/>
              <w:t>Проводят тест</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водят окончательную отделку и утюжку изделия. </w:t>
            </w:r>
            <w:r>
              <w:rPr/>
              <w:t>Проводят тест</w:t>
            </w:r>
          </w:p>
        </w:tc>
      </w:tr>
      <w:tr>
        <w:trPr/>
        <w:tc>
          <w:tcPr>
            <w:tcW w:w="15853" w:type="dxa"/>
            <w:gridSpan w:val="7"/>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Построение чертежа основы блузки, элементарное моделирование и раскрой - 20 час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лучение волокон и пряжи натурального и искусственного шёлка </w:t>
            </w:r>
            <w:r>
              <w:rPr/>
              <w:t> </w:t>
            </w:r>
            <w:r>
              <w:rPr>
                <w:lang w:val="ru-RU"/>
              </w:rPr>
              <w:t xml:space="preserve"> </w:t>
            </w: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натуральным и искусственным шелком: сырье, изготовление пряжи, виды переплетения, физические свойства ткани. </w:t>
            </w:r>
            <w:r>
              <w:rPr/>
              <w:t>Просмотр мультимедийной презентации. Прядильное производство, профессии прядильного производства</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натуральным и искусственным шелком: сырье, изготовление пряжи, виды переплетения, физические свойства ткани. </w:t>
            </w:r>
            <w:r>
              <w:rPr/>
              <w:t>Просматривают мультимедийную презентацию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натуральным и искусственным шелком: сырье, изготовление пряжи, виды переплетения, физические свойства ткани. </w:t>
            </w:r>
            <w:r>
              <w:rPr/>
              <w:t>Просматривают мультимедийную презентацию. Прядильное производство, профессии прядильного производств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лучение волокон и пряжи натурального и искусственного шёлк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ение листа в тетради «Ткани из натурального и искусственного шелка»</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яют лист в тетради «Ткани из натурального и искусственного шелка»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яют лист в тетради «Ткани из натурального и искусственного шелк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войства натуральных и искусственных шёлковых тканей </w:t>
            </w: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отрение свойств натуральных и искусственных шелковых тканей. Оформление листа в тетради «Свойства тканей из натурального и искусственного шелка»</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свойства натуральных и искусственных шелковых тканей. Оформляют лист в тетради «Свойства тканей из натурального и искусственного шелка»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свойства натуральных и искусственных шелковых тканей. Оформляют лист в тетради «Свойства тканей из натурального и искусственного шелк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ыбор фасона блузки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ство с назначением блузок, выбор фасонов. Знакомство с видами рукавов, воротников, силуэтов. Анализ объекта труда. Рассмотрение образцов. Знакомство с тканями для пошива блузок.</w:t>
            </w:r>
            <w:r>
              <w:rPr/>
              <w:t>  </w:t>
            </w:r>
            <w:r>
              <w:rPr>
                <w:lang w:val="ru-RU"/>
              </w:rPr>
              <w:t xml:space="preserve"> </w:t>
            </w:r>
            <w:r>
              <w:rPr/>
              <w:t>Оформление коллекции тканей для блузки в тетради</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назначением блузок, выбирают фасон. Знакомятся с видами рукавов, воротников, силуэтов. Рассматривают образцы. Знакомятся с тканями для пошива блузок.</w:t>
            </w:r>
            <w:r>
              <w:rPr/>
              <w:t>  </w:t>
            </w:r>
            <w:r>
              <w:rPr>
                <w:lang w:val="ru-RU"/>
              </w:rPr>
              <w:t xml:space="preserve"> Оформляют коллекцию тканей для блузки в тетради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назначением блузок, выбирают фасон. Знакомятся с видами рукавов, воротников, силуэтов. Анализируют объект труда. Рассматривают образцы. Знакомятся с тканями для пошива блузок.</w:t>
            </w:r>
            <w:r>
              <w:rPr/>
              <w:t> </w:t>
            </w:r>
            <w:r>
              <w:rPr>
                <w:lang w:val="ru-RU"/>
              </w:rPr>
              <w:t xml:space="preserve"> </w:t>
            </w:r>
            <w:r>
              <w:rPr/>
              <w:t>Оформляют коллекцию тканей для блузки в тетрад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Анализ образца изделия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Анализ объекта труда. Рассмотрение образцов. Расчет расхода ткани на изделие. </w:t>
            </w:r>
            <w:r>
              <w:rPr/>
              <w:t>Оформление расчета в тетради</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Анализируют объект труда. Рассматривают образцы. Рассчитывают расход ткани на изделие с помощью учителя. </w:t>
            </w:r>
            <w:r>
              <w:rPr/>
              <w:t>Оформляют расчет в тетрад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Анализируют объект труда. Рассматривают образцы. Рассчитывают расход ткани на изделие. </w:t>
            </w:r>
            <w:r>
              <w:rPr/>
              <w:t>Оформляют расчет в тетрад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оотнесение изделия с фигурой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 фасонов. Рассмотрение видов фигур и соотнесение их с собственной фигурой.</w:t>
            </w:r>
            <w:r>
              <w:rPr/>
              <w:t>  </w:t>
            </w:r>
            <w:r>
              <w:rPr>
                <w:lang w:val="ru-RU"/>
              </w:rPr>
              <w:t xml:space="preserve"> </w:t>
            </w:r>
            <w:r>
              <w:rPr/>
              <w:t>Зарисовка эскиза блузки в тетради, описание его</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ируют фасоны. Рассматривают виды фигур и соотнесение их с собственной фигурой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Анализируют фасоны. Рассматривают виды фигур и соотнесение их с собственной фигурой. </w:t>
            </w:r>
            <w:r>
              <w:rPr/>
              <w:t>Зарисовывают эскиз блузки в тетради, описывают его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нятие мерок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назначением мерок, их обозначением на чертеже. Повторение ориентировочных точек, условных линий на манекене, фигуре человека. Повторение правил определения размера изделия. Снятие мерок. Запись мерок в таблицу</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назначением мерок, их обозначением на чертеже. Повторяют ориентировочные точки, условные линии на манекене, фигуре человека. Определяют размер изделия. Снимают мерки с помощью учителя. Записывают мерки в таблицу</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назначением мерок, их обозначением на чертеже. Повторяют ориентировочные точки, условные линии на манекене, фигуре человека. </w:t>
            </w:r>
            <w:r>
              <w:rPr/>
              <w:t>Определяют размер изделия. Снимают мерки. Записывают мерки в таблиц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блузки в М 1:4</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линиями, отрезками, углами на чертеже. </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линиями, отрезками, углами на чертеже.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линиями, отрезками, углами на чертеже. </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блузки в М 1:4</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сетки чертежа в М 1:4.</w:t>
            </w:r>
            <w:r>
              <w:rPr/>
              <w:t> </w:t>
            </w:r>
            <w:r>
              <w:rPr>
                <w:lang w:val="ru-RU"/>
              </w:rPr>
              <w:t xml:space="preserve"> Построение рукава, линий бока и низа</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сетку чертежа блузки и в М 1:4 с помощью учителя. Строят рукав, линии бока и низ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сетку чертежа блузки в М 1:4. Строят сетку чертежа. Строят рукав, линии бока и низ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блузки в М 1:4</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в М 1:4.</w:t>
            </w:r>
            <w:r>
              <w:rPr/>
              <w:t> </w:t>
            </w:r>
            <w:r>
              <w:rPr>
                <w:lang w:val="ru-RU"/>
              </w:rPr>
              <w:t xml:space="preserve"> Построение рукава, линий бока и низа</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чертеж блузки в М 1:4. Строят рукав, линии бока и низ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чертеж блузки в М 1:4. в М 1:4. Строят рукав, линии бока и низ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блузки в М 1:4</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в М 1:4. Построение линии горловины спинки и переда Запись инструкционной карты</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троят чертеж блузки в М 1:4 с помощью учителя. Строят линии горловины спинки и переда. </w:t>
            </w:r>
            <w:r>
              <w:rPr/>
              <w:t>Записывают инструкционную карту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троят чертеж блузки в М 1:4. Строят линии горловины спинки и переда. </w:t>
            </w:r>
            <w:r>
              <w:rPr/>
              <w:t>Записывают инструкционную карту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выкройки блузки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названиями контурных линий и срезов на чертеже блузки.</w:t>
            </w:r>
            <w:r>
              <w:rPr/>
              <w:t> </w:t>
            </w:r>
            <w:r>
              <w:rPr>
                <w:lang w:val="ru-RU"/>
              </w:rPr>
              <w:t xml:space="preserve">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названиями контурных линий и срезов на чертеже блузки.</w:t>
            </w:r>
            <w:r>
              <w:rPr/>
              <w:t> </w:t>
            </w:r>
            <w:r>
              <w:rPr>
                <w:lang w:val="ru-RU"/>
              </w:rPr>
              <w:t xml:space="preserve"> </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названиями контурных линий и срезов на чертеже блузки.</w:t>
            </w:r>
            <w:r>
              <w:rPr/>
              <w:t> </w:t>
            </w:r>
            <w:r>
              <w:rPr>
                <w:lang w:val="ru-RU"/>
              </w:rPr>
              <w:t xml:space="preserve"> </w:t>
            </w:r>
            <w:r>
              <w:rPr/>
              <w:t>Строят выкройку блуз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выкройки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готовление выкройки блузки в натуральную величину</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выкройку блузки в натуральную величину с помощью учителя</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выкройку блузки в натуральную величин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выкройки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Изготовление выкройки блузки в натуральную величину. </w:t>
            </w:r>
            <w:r>
              <w:rPr/>
              <w:t>Вырезание выкрой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троят выкройку блузки в натуральную величину с помощью учителя. </w:t>
            </w:r>
            <w:r>
              <w:rPr/>
              <w:t>Вырезают выкройку</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троят выкройку блузки в натуральную величину. </w:t>
            </w:r>
            <w:r>
              <w:rPr/>
              <w:t>Вырезают выкройк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еренос нагрудной вытач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Знакомство с видами вытачек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Знакомятся с видами вытачек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t>Знакомятся с видами вытачек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еренос нагрудной вытач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еренос нагрудной вытачки на чертежах блузки в М 1:4</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ереносят нагрудную вытачку на чертежах блузки в М 1:4 с помощью учителя</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ереносят нагрудную вытачку на чертежах блузки в М 1:4</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ткани к раскрою</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ение правил подготовки ткани к раскрою. </w:t>
            </w:r>
            <w:r>
              <w:rPr/>
              <w:t>Декатирование ткан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правила подготовки ткани к раскрою. </w:t>
            </w:r>
            <w:r>
              <w:rPr/>
              <w:t>Декатируют ткань</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правила подготовки ткани к раскрою. </w:t>
            </w:r>
            <w:r>
              <w:rPr/>
              <w:t>Декатируют ткань</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ткани к раскрою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пределение направления нитей в ткани, лицевую и изнаночную сторону. </w:t>
            </w:r>
            <w:r>
              <w:rPr/>
              <w:t>Подготовка ткани к раскрою</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пределяют направления нитей в ткани, лицевую и изнаночную сторону. </w:t>
            </w:r>
            <w:r>
              <w:rPr/>
              <w:t>Готовят ткань к раскрою с помощью учителя</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пределяют направления нитей в ткани, лицевую и изнаночную сторону. </w:t>
            </w:r>
            <w:r>
              <w:rPr/>
              <w:t>Готовят ткань к раскрою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Раскладка выкройки на ткани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ение правил рационального размещения выкройки на ткани. </w:t>
            </w:r>
            <w:r>
              <w:rPr/>
              <w:t>Раскладка выкройки на ткан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правила рационального размещения выкройки на ткани. Раскладывают выкройки на ткани с помощью учителя</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правила рационального размещения выкройки на ткани. </w:t>
            </w:r>
            <w:r>
              <w:rPr/>
              <w:t>Раскладывают выкройки на ткан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Раскрой блузки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размеров припусков на швы. Техника безопасности при раскрое. Раскрой блуз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размеры припусков на швы. Техника безопасности при раскрое. Кроят блузку с помощью учителя</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размеры припусков на швы. Техника безопасности при раскрое. Кроят блузку</w:t>
            </w:r>
          </w:p>
        </w:tc>
      </w:tr>
      <w:tr>
        <w:trPr/>
        <w:tc>
          <w:tcPr>
            <w:tcW w:w="15853" w:type="dxa"/>
            <w:gridSpan w:val="7"/>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Соединение деталей плечевых изделий-28 час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плана пошива блузки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 объекта труда.</w:t>
            </w:r>
            <w:r>
              <w:rPr/>
              <w:t>  </w:t>
            </w:r>
            <w:r>
              <w:rPr>
                <w:lang w:val="ru-RU"/>
              </w:rPr>
              <w:t xml:space="preserve"> Составление плана пошива блузки в коллективной беседе.</w:t>
            </w:r>
            <w:r>
              <w:rPr/>
              <w:t>   </w:t>
            </w:r>
            <w:r>
              <w:rPr>
                <w:lang w:val="ru-RU"/>
              </w:rPr>
              <w:t xml:space="preserve"> </w:t>
            </w:r>
            <w:r>
              <w:rPr/>
              <w:t>Запись плана пошива блузки в тетрадь</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ируют объект труда.</w:t>
            </w:r>
            <w:r>
              <w:rPr/>
              <w:t>      </w:t>
            </w:r>
            <w:r>
              <w:rPr>
                <w:lang w:val="ru-RU"/>
              </w:rPr>
              <w:t xml:space="preserve"> Записывают план пошива блузки в тетрадь с помощью учителя</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ируют объект труда.</w:t>
            </w:r>
            <w:r>
              <w:rPr/>
              <w:t>  </w:t>
            </w:r>
            <w:r>
              <w:rPr>
                <w:lang w:val="ru-RU"/>
              </w:rPr>
              <w:t xml:space="preserve"> Составляют план пошива блузки в коллективной беседе. </w:t>
            </w:r>
            <w:r>
              <w:rPr/>
              <w:t>Записывают план пошива блузки в тетрадь</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роя к обработке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Подготовка кроя блузки к обработке. Обозначение середины переда, спинки, рукава на основной детали и обтачках.</w:t>
            </w:r>
            <w:r>
              <w:rPr/>
              <w:t>   </w:t>
            </w:r>
            <w:r>
              <w:rPr>
                <w:lang w:val="ru-RU"/>
              </w:rPr>
              <w:t xml:space="preserve"> </w:t>
            </w:r>
            <w:r>
              <w:rPr/>
              <w:t>Прокладывание копировальных строчек, контурных линий</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отовят крой блузки к обработке с помощью учителя. Обозначают середину переда, спинки, рукава на основной детали и обтачках</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отовят крой блузки к обработке. Обозначают середину переда, спинки, рукава на основной детали и обтачках</w:t>
            </w:r>
            <w:r>
              <w:rPr/>
              <w:t>  </w:t>
            </w:r>
            <w:r>
              <w:rPr>
                <w:lang w:val="ru-RU"/>
              </w:rPr>
              <w:t xml:space="preserve"> </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роя к обработке</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кладывание копировальных строчек, контурных линий</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кладывают копировальные строчки, контурные линии</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кладывают копировальные строчки, контурные лини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роя к обработке</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кладывание копировальных строчек, контурных линий</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кладывают копировальные строчки, контурные линии</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кладывают копировальные строчки, контурные лини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единение боковых и плечевых срезов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способов соединения боковых срезов блузки. Работа с предметно-технологической картой</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способы соединения боковых срезов блузки. Работают с предметно-технологической картой</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способы соединения боковых срезов блузки. Работают с предметно-технологической картой</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единение боковых и плечевых срезов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боковых и плечевых срезов блузки стачным швом. Складывание деталей лицевой стороной внутрь</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боковые и плечевые срезов блузки стачным швом. Складывают детали лицевой стороной внутрь</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боковые и плечевые срезов блузки стачным швом. Складывают детали лицевой стороной внутрь</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единение боковых и плечевых срезов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боковых и плечевых срезов блузки стачным швом. Сметывание деталей лицевой стороной внутрь</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боковые и плечевые срезов блузки стачным швом. Сметывают детали лицевой стороной внутрь</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боковые и плечевые срезов блузки стачным швом. Сметывают детали лицевой стороной внутрь</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Устранение дефект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ство с требованиями к проведению примерки блузки.</w:t>
            </w:r>
            <w:r>
              <w:rPr/>
              <w:t> </w:t>
            </w:r>
            <w:r>
              <w:rPr>
                <w:lang w:val="ru-RU"/>
              </w:rPr>
              <w:t xml:space="preserve"> Технологические требования к качеству проведение примерки.</w:t>
            </w:r>
            <w:r>
              <w:rPr/>
              <w:t> </w:t>
            </w:r>
            <w:r>
              <w:rPr>
                <w:lang w:val="ru-RU"/>
              </w:rPr>
              <w:t xml:space="preserve"> </w:t>
            </w:r>
            <w:r>
              <w:rPr/>
              <w:t>Виды недочетов после пример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требованиями к проведению примерки блузки</w:t>
            </w:r>
            <w:r>
              <w:rPr/>
              <w:t>  </w:t>
            </w:r>
            <w:r>
              <w:rPr>
                <w:lang w:val="ru-RU"/>
              </w:rPr>
              <w:t xml:space="preserve"> </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требованиями к проведению примерки блузки.</w:t>
            </w:r>
            <w:r>
              <w:rPr/>
              <w:t> </w:t>
            </w:r>
            <w:r>
              <w:rPr>
                <w:lang w:val="ru-RU"/>
              </w:rPr>
              <w:t xml:space="preserve"> Соблюдают технологические требования к качеству проведение примерки. </w:t>
            </w:r>
            <w:r>
              <w:rPr/>
              <w:t>Виды недочетов после пример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Устранение дефектов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едение примерки блузки. Исправление недочеты блузки, выявленных после первой примерки</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одят примерку блузки. Исправляют недочеты блузки, выявленные после первой примерки с помощью учителя</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водят примерку блузки. Исправляют недочеты блузки, выявленные после первой примерки</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тачивание боковых и плечевых срезов </w:t>
            </w: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о способами обработки боковых и плечевых срезов блузки. </w:t>
            </w:r>
            <w:r>
              <w:rPr/>
              <w:t>Работа с предметно-технологической картой</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о способами обработки боковых и плечевых срезов блузки </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о способами обработки боковых и плечевых срезов блузки. </w:t>
            </w:r>
            <w:r>
              <w:rPr/>
              <w:t>Работают с предметно-технологической картой</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чивание боковых и плечевых срез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боковых и плечевых срезов блузки стачным швом. Складывание деталей лицевой стороной внутрь, сметывани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боковые и плечевые срезы блузки стачным швом. Складывают детали лицевой стороной внутрь, сметывают</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боковые и плечевые срезы блузки стачным швом. Складывают детали лицевой стороной внутрь, сметывают</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чивание боковых и плечевых срез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боковых и плечевых срезов блузки стачным швом. Стачивание деталей лицевой стороной внутрь</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боковые и плечевые срезы блузки стачным швом. боковые срезы блузки стачным швом. </w:t>
            </w:r>
            <w:r>
              <w:rPr/>
              <w:t>Стачивают детали лицевой стороной внутрь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боковые и плечевые срезы блузки стачным швом. Стачивают детали лицевой стороной внутрь</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выреза горловины блузки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о способами обработки горловины блузки. Работа с предметно-технологической картой. Технологические требования к качеству операции.</w:t>
            </w:r>
            <w:r>
              <w:rPr/>
              <w:t> </w:t>
            </w:r>
            <w:r>
              <w:rPr>
                <w:lang w:val="ru-RU"/>
              </w:rPr>
              <w:t xml:space="preserve"> Правила техники безопасности.</w:t>
            </w:r>
            <w:r>
              <w:rPr/>
              <w:t>  </w:t>
            </w:r>
            <w:r>
              <w:rPr>
                <w:lang w:val="ru-RU"/>
              </w:rPr>
              <w:t xml:space="preserve"> Обработка выреза горловины блузки</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горловины блузки.</w:t>
            </w:r>
            <w:r>
              <w:rPr/>
              <w:t>   </w:t>
            </w:r>
            <w:r>
              <w:rPr>
                <w:lang w:val="ru-RU"/>
              </w:rPr>
              <w:t xml:space="preserve"> Обрабатывают вырез горловины блузки с помощью учителя</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горловины блузки. Работают с предметно-технологической картой. Соблюдают технологические требования к качеству операции. Правила техники безопасности.</w:t>
            </w:r>
            <w:r>
              <w:rPr/>
              <w:t>  </w:t>
            </w:r>
            <w:r>
              <w:rPr>
                <w:lang w:val="ru-RU"/>
              </w:rPr>
              <w:t xml:space="preserve"> Обрабатывают вырез горловины блуз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выреза горловины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выреза горловины блузки подкройной обтачкой. Подгиб наружного среза обтачки на изнаночную сторону, заметывание, ширина шва 7 мм. </w:t>
            </w:r>
            <w:r>
              <w:rPr/>
              <w:t>Наложение обтачки на основную деталь, приметывание, обтачивани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ырез горловины блузки с помощью учителя. Подгибают наружный срез обтачки на изнаночную сторону, заметывают, ширина шва 7 мм. </w:t>
            </w:r>
            <w:r>
              <w:rPr/>
              <w:t>Накладывают обтачку на основную деталь, приметывают, обтачивают</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ырез горловины блузки. Подгибают наружный срез обтачки на изнаночную сторону, заметывают, ширина шва 7 мм. </w:t>
            </w:r>
            <w:r>
              <w:rPr/>
              <w:t>Накладывают обтачку на основную деталь, приметывают, обтачивают</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выреза горловины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работка выреза горловины блузки подкройной обтачкой. Выполнение надсечек, выметывание шва притачивания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рабатывают вырез горловины блузки с помощью учителя. Выполняют надсечки, выметывают шов притачивания </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рабатывают вырез горловины блузки. Выполняют надсечки, выметывают шов притачивания </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выреза горловины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выреза горловины блузки подкройной обтачкой. Подгиб наружного среза обтачки на изнаночную сторону, заметывание, ширина шва 7 мм. </w:t>
            </w:r>
            <w:r>
              <w:rPr/>
              <w:t>Наложение обтачки на основную деталь, приметывание, обтачивани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ырез горловины блузки с помощью учителя. Подгибают наружный срез обтачки на изнаночную сторону, заметывают, ширина шва 7 мм. </w:t>
            </w:r>
            <w:r>
              <w:rPr/>
              <w:t>Накладывают обтачку на основную деталь, приметывают, обтачивают</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ырез горловины блузки. Подгибают наружный срез обтачки на изнаночную сторону, заметывают, ширина шва 7 мм. </w:t>
            </w:r>
            <w:r>
              <w:rPr/>
              <w:t>Накладывают обтачку на основную деталь, приметывают, обтачивают</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пройм блузки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о способами обработки пройм блузки. Работа с предметно-технологической картой. </w:t>
            </w:r>
            <w:r>
              <w:rPr/>
              <w:t>Технологические требования к качеству обработки пройм блуз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пройм блузки</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о способами обработки пройм блузки. Работают с предметно-технологической картой. </w:t>
            </w:r>
            <w:r>
              <w:rPr/>
              <w:t>Технологические требования к качеству обработки пройм блузки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пройм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пройм блузки. Соединение косой обтачки в круг. Складывание обтачки вдвое, сметывание срезов Приметывание двойной косой обтачки к срезу пройм. </w:t>
            </w:r>
            <w:r>
              <w:rPr/>
              <w:t>Обтачивание пройм двойной косой обтачкой, ширина шва 10 м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проймы блузки с помощью учителя. Соединяют косую обтачку в круг. Складывают обтачку вдвое, сметывают срезы. Обтачивают проймы двойной косой обтачкой, ширина шва 10 мм</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проймы блузки. Соединяют косую обтачку в круг. Складывают обтачку вдвое, сметывают срезы. </w:t>
            </w:r>
            <w:r>
              <w:rPr/>
              <w:t>Обтачивают проймы двойной косой обтачкой, ширина шва 10 мм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пройм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пройм</w:t>
            </w:r>
            <w:r>
              <w:rPr/>
              <w:t>  </w:t>
            </w:r>
            <w:r>
              <w:rPr>
                <w:lang w:val="ru-RU"/>
              </w:rPr>
              <w:t xml:space="preserve"> двойной косой обтачкой. Отгибание обтачки на лицевую сторону, выправление и выметывание шва, образуя с изнаночной стороны кант из обтачки, равный 1-2 м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проймы блузки с помощью учителя. Отгибают обтачку на лицевую сторону, выправляют и выметывают шов, образуя с изнаночной стороны кант из обтачки, равный 1-2 мм</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проймы блузки. Отгибают обтачку на лицевую сторону, выправляют и выметывают шов, образуя с изнаночной стороны кант из обтачки, равный 1-2 мм</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пройм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пройм ночной сорочки двойной косой обтачкой. Настрачивание на расстоянии 1-2 мм от подогнутого края. </w:t>
            </w:r>
            <w:r>
              <w:rPr/>
              <w:t>Проведение влажно-тепловой обработки прой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проймы блузки с помощью учителя. Настрачивают на расстоянии 1-2 мм от подогнутого края. </w:t>
            </w:r>
            <w:r>
              <w:rPr/>
              <w:t>Проводят влажно-тепловую обработку пройм</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проймы блузки. Настрачивают на расстоянии 1-2 мм от подогнутого края. </w:t>
            </w:r>
            <w:r>
              <w:rPr/>
              <w:t>Проводят влажно-тепловую обработку пройм</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блузки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способы обработки нижнего среза изделия. Повторение технологии выполнения шва вподгибку с закрытым срезом.</w:t>
            </w:r>
            <w:r>
              <w:rPr/>
              <w:t> </w:t>
            </w:r>
            <w:r>
              <w:rPr>
                <w:lang w:val="ru-RU"/>
              </w:rPr>
              <w:t xml:space="preserve"> Работа с предметно-технологической картой. Технологические требования к качеству выполнения шва вподгибку с закрыты срезом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Повторяют способы обработки нижнего среза изделия. Повторяют технологию выполнения шва вподгибку с закрытым срезом.</w:t>
            </w:r>
            <w:r>
              <w:rPr/>
              <w:t> </w:t>
            </w:r>
            <w:r>
              <w:rPr>
                <w:lang w:val="ru-RU"/>
              </w:rPr>
              <w:t xml:space="preserve"> </w:t>
            </w:r>
            <w:r>
              <w:rPr/>
              <w:t>Работают с предметно-технологической картой.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способы обработки нижнего среза изделия. Повторяют технологию выполнения шва вподгибку с закрытым срезом.</w:t>
            </w:r>
            <w:r>
              <w:rPr/>
              <w:t> </w:t>
            </w:r>
            <w:r>
              <w:rPr>
                <w:lang w:val="ru-RU"/>
              </w:rPr>
              <w:t xml:space="preserve"> Работают с предметно-технологической картой. Соблюдают технологические требования к качеству выполнения шва вподгибку с закрыты срезом</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блуз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й срез блузки с помощью учителя</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абатывают нижний срез блуз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кончательная отделка и утюжка блузки </w:t>
            </w: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правилами проведения влажно-тепловой обработки изделий из натуральных тканей. Окончательная отделка: удаление копировальных стежков и ниток временного соединения. Технологические требования к окончательной отделке и утюжк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правилами проведения влажно-тепловой обработки изделий из натуральных тканей. Окончательная отделка: удаление копировальных стежков и ниток временного соединения. Технологические требования к качеству операции</w:t>
            </w:r>
            <w:r>
              <w:rPr/>
              <w:t> </w:t>
            </w:r>
            <w:r>
              <w:rPr>
                <w:lang w:val="ru-RU"/>
              </w:rPr>
              <w:t xml:space="preserve"> </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правилами проведения влажно-тепловой обработки изделий из натуральных тканей. Окончательная отделка: удаление копировальных стежков и ниток временного соединения. Соблюдают технологические требования к окончательной отделке и утюжке</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кончательная отделка и утюжка блузки</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ыполнение окончательной отделки и утюжки блузки.</w:t>
            </w:r>
            <w:r>
              <w:rPr/>
              <w:t> </w:t>
            </w:r>
            <w:r>
              <w:rPr>
                <w:lang w:val="ru-RU"/>
              </w:rPr>
              <w:t xml:space="preserve"> </w:t>
            </w:r>
            <w:r>
              <w:rPr/>
              <w:t>Анализ выполненной работы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яют окончательную отделку и утюжку блузки с помощью учителя. </w:t>
            </w:r>
            <w:r>
              <w:rPr/>
              <w:t>Анализируют выполненную работу</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Выполняют окончательную отделку и утюжку блузки.</w:t>
            </w:r>
            <w:r>
              <w:rPr/>
              <w:t> </w:t>
            </w:r>
            <w:r>
              <w:rPr>
                <w:lang w:val="ru-RU"/>
              </w:rPr>
              <w:t xml:space="preserve"> </w:t>
            </w:r>
            <w:r>
              <w:rPr/>
              <w:t>Анализируют выполненную работ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Контрольная работа. Обработка среза окантовочным швом на образце. </w:t>
            </w:r>
            <w:r>
              <w:rPr/>
              <w:t>Тест</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 объекта труда.</w:t>
            </w:r>
            <w:r>
              <w:rPr/>
              <w:t>   </w:t>
            </w:r>
            <w:r>
              <w:rPr>
                <w:lang w:val="ru-RU"/>
              </w:rPr>
              <w:t xml:space="preserve"> Последовательность изготовления изделия.</w:t>
            </w:r>
            <w:r>
              <w:rPr/>
              <w:t> </w:t>
            </w:r>
            <w:r>
              <w:rPr>
                <w:lang w:val="ru-RU"/>
              </w:rPr>
              <w:t xml:space="preserve"> </w:t>
            </w:r>
            <w:r>
              <w:rPr/>
              <w:t>Технологические требования к качеству операции выполнению окантовочного шва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ируют объект труда.</w:t>
            </w:r>
            <w:r>
              <w:rPr/>
              <w:t> </w:t>
            </w:r>
            <w:r>
              <w:rPr>
                <w:lang w:val="ru-RU"/>
              </w:rPr>
              <w:t xml:space="preserve"> Последовательность изготовления изделия.</w:t>
            </w:r>
            <w:r>
              <w:rPr/>
              <w:t> </w:t>
            </w:r>
            <w:r>
              <w:rPr>
                <w:lang w:val="ru-RU"/>
              </w:rPr>
              <w:t xml:space="preserve"> </w:t>
            </w:r>
            <w:r>
              <w:rPr/>
              <w:t>Технологические требования к качеству операции.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ируют объект труда. Последовательность изготовления изделия.</w:t>
            </w:r>
            <w:r>
              <w:rPr/>
              <w:t> </w:t>
            </w:r>
            <w:r>
              <w:rPr>
                <w:lang w:val="ru-RU"/>
              </w:rPr>
              <w:t xml:space="preserve"> </w:t>
            </w:r>
            <w:r>
              <w:rPr/>
              <w:t>Соблюдают технологические требования к качеству выполнения окантовочного шва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Контрольная работа. «Обработка закруглённого среза окантовочным швом на образце» </w:t>
            </w: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ение последовательности обработки горловины окантовочным швом Обработка среза окантовочным швом на образце. </w:t>
            </w:r>
            <w:r>
              <w:rPr/>
              <w:t>Приметывание обтачки, обтачивани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последовательность обработки горловины окантовочным швом по инструкционной карте. </w:t>
            </w:r>
            <w:r>
              <w:rPr/>
              <w:t>Обрабатывают срез окантовочным швом на образце. Приметывают обтачку, обтачивают</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последовательность обработки горловины окантовочным швом. </w:t>
            </w:r>
            <w:r>
              <w:rPr/>
              <w:t>Обрабатывают срез окантовочным швом на образце. Приметывают обтачку, обтачивают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Контрольная работа. «Обработка среза окантовочным швом на образце». </w:t>
            </w:r>
            <w:r>
              <w:rPr/>
              <w:t>Тест</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среза окантовочным швом на образце. </w:t>
            </w:r>
            <w:r>
              <w:rPr/>
              <w:t>Выметывание обтачки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срез окантовочным швом на образце. Выметывают обтачку Выполняют тестовое задание с выбором ответа из 2-х вариантов</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срез окантовочным швом на образце. Выметывают обтачку.</w:t>
            </w:r>
            <w:r>
              <w:rPr/>
              <w:t> </w:t>
            </w:r>
            <w:r>
              <w:rPr>
                <w:lang w:val="ru-RU"/>
              </w:rPr>
              <w:t xml:space="preserve"> Выполняют тестовое задание с выбором ответа из 4-х вариантов</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Контрольная работа. Обработка</w:t>
            </w:r>
            <w:r>
              <w:rPr/>
              <w:t> </w:t>
            </w:r>
            <w:r>
              <w:rPr>
                <w:lang w:val="ru-RU"/>
              </w:rPr>
              <w:t xml:space="preserve"> закруглённого</w:t>
            </w:r>
            <w:r>
              <w:rPr/>
              <w:t> </w:t>
            </w:r>
            <w:r>
              <w:rPr>
                <w:lang w:val="ru-RU"/>
              </w:rPr>
              <w:t xml:space="preserve"> среза окантовочным швом на образце. </w:t>
            </w:r>
            <w:r>
              <w:rPr/>
              <w:t>Тест</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среза окантовочным швом на образце. Наметывание, притачивание обтачки Анализ выполненной работы</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срез окантовочным швом на образце. </w:t>
            </w:r>
            <w:r>
              <w:rPr/>
              <w:t>Наметывают, притачивают обтачку</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срез окантовочным швом на образце. Наметывают, притачивают обтачку. Анализируют выполненную работу</w:t>
            </w:r>
            <w:r>
              <w:rPr/>
              <w:t> </w:t>
            </w:r>
          </w:p>
        </w:tc>
      </w:tr>
      <w:tr>
        <w:trPr/>
        <w:tc>
          <w:tcPr>
            <w:tcW w:w="15853" w:type="dxa"/>
            <w:gridSpan w:val="7"/>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Виды кокеток и способы их обработки - 10 час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иды кокеток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отрение образцов с разными видами кокеток. Работа с журналами мод. Знакомство с видами кокеток по форме и способу обработ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ссматривают образцы с разными видами кокеток </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образцы с разными видами кокеток. Работают с журналами мод.</w:t>
            </w:r>
            <w:r>
              <w:rPr/>
              <w:t> </w:t>
            </w:r>
            <w:r>
              <w:rPr>
                <w:lang w:val="ru-RU"/>
              </w:rPr>
              <w:t xml:space="preserve"> Знакомятся с видами кокеток по форме и способу обработ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иды кокеток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рисовка эскизов кокеток в тетрад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рисовывают эскизы кокеток в тетради с помощью учителя</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рисовывают эскизы кокеток в тетрад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Моделирование кокеток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отрение образцов с разными видами кокеток. </w:t>
            </w:r>
            <w:r>
              <w:rPr/>
              <w:t>Работа с журналами мод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образцы с разными видами кокеток</w:t>
            </w:r>
            <w:r>
              <w:rPr/>
              <w:t>  </w:t>
            </w:r>
            <w:r>
              <w:rPr>
                <w:lang w:val="ru-RU"/>
              </w:rPr>
              <w:t xml:space="preserve"> </w:t>
            </w:r>
            <w:r>
              <w:rPr/>
              <w:t>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атривают образцы с разными видами кокеток. </w:t>
            </w:r>
            <w:r>
              <w:rPr/>
              <w:t>Работают с журналами мод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Моделирование кокеток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Моделирование кокетки разной формы из бумаги. </w:t>
            </w:r>
            <w:r>
              <w:rPr/>
              <w:t>Оформление в тетрад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Моделируют кокетки разной формы из бумаги с помощью учителя. </w:t>
            </w:r>
            <w:r>
              <w:rPr/>
              <w:t>Оформляют в тетради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Моделируют кокетки разной формы из бумаги. </w:t>
            </w:r>
            <w:r>
              <w:rPr/>
              <w:t>Оформляют в тетради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прямой кокетки и соединение её с основной деталью</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видами кокеток.</w:t>
            </w:r>
            <w:r>
              <w:rPr/>
              <w:t> </w:t>
            </w:r>
            <w:r>
              <w:rPr>
                <w:lang w:val="ru-RU"/>
              </w:rPr>
              <w:t xml:space="preserve"> Работа с предметно-технологической картой. Технологические требования к выполнению обработки прямой кокетки и соединение её с основной деталью</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Знакомятся с видами кокеток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видами кокеток.</w:t>
            </w:r>
            <w:r>
              <w:rPr/>
              <w:t> </w:t>
            </w:r>
            <w:r>
              <w:rPr>
                <w:lang w:val="ru-RU"/>
              </w:rPr>
              <w:t xml:space="preserve"> Работают с предметно-технологической картой. Соблюдают технологические требования к выполнению обработки прямой кокетки и соединение её с основной деталью</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прямой кокетки и соединение её с основной деталью</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прямой кокетки и соединение её с основной деталью стачным шв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а образце прямую кокетку и соединяют её с основной деталью стачным швом с помощью учителя.</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а образце прямую кокетку и соединяют её с основной деталью стачным швом.</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овальной кокетки и соединение её с основной деталью</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видами кокеток.</w:t>
            </w:r>
            <w:r>
              <w:rPr/>
              <w:t> </w:t>
            </w:r>
            <w:r>
              <w:rPr>
                <w:lang w:val="ru-RU"/>
              </w:rPr>
              <w:t xml:space="preserve"> Работа с предметно-технологической картой. Технологические требования к обработке овальной кокетки и соединение её с основной деталью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Знакомятся с видами кокеток  </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видами кокеток. Работают с предметно-технологической картой. Соблюдают технологические требования к</w:t>
            </w:r>
            <w:r>
              <w:rPr/>
              <w:t> </w:t>
            </w:r>
            <w:r>
              <w:rPr>
                <w:lang w:val="ru-RU"/>
              </w:rPr>
              <w:t xml:space="preserve"> обработке овальной кокетки и соединение её с основной деталью</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овальной кокетки и соединение её с основной деталью</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овальной кокетки и соединение её с основной деталью настрочным шв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а образце овальную кокетку и соединяют её с основной деталью настрочным швом с помощью учителя</w:t>
            </w:r>
          </w:p>
        </w:tc>
        <w:tc>
          <w:tcPr>
            <w:tcW w:w="600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а образце овальную кокетку и соединяют её с основной деталью настрочным швом</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фигурной кокетки и соединение её с основной деталью</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видами кокеток.</w:t>
            </w:r>
            <w:r>
              <w:rPr/>
              <w:t> </w:t>
            </w:r>
            <w:r>
              <w:rPr>
                <w:lang w:val="ru-RU"/>
              </w:rPr>
              <w:t xml:space="preserve"> Работа с предметно-технологической картой. Технологические требования к выполнению обработки фигурной кокетки и соединение её с основной деталью</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Знакомятся с видами кокеток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видами кокеток.</w:t>
            </w:r>
            <w:r>
              <w:rPr/>
              <w:t> </w:t>
            </w:r>
            <w:r>
              <w:rPr>
                <w:lang w:val="ru-RU"/>
              </w:rPr>
              <w:t xml:space="preserve"> Работают с предметно-технологической картой. Соблюдают технологические требования к выполнению обработки фигурной кокетки и соединение её с основной деталью</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фигурной кокетки и соединение её с основной деталью</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фигурной кокетки и соединение её с основной деталью накладным шв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а образце фигурную кокетку и соединяют её с основной деталью накладным швом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а образце фигурную кокетку и соединяют её с основной деталью накладным швом</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12736" w:type="dxa"/>
            <w:gridSpan w:val="6"/>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Изготовление выкройки халата на основе выкройки ночной сорочки без плечевого шва - 13 часов</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Халат. Анализ образца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видами халатов. Анализ объекта труда. Рассмотрение образцов. Оформление листа в тетрад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видами халатов. Анализируют объект труда. Рассматривают образцы.</w:t>
            </w:r>
            <w:r>
              <w:rPr/>
              <w:t> </w:t>
            </w:r>
            <w:r>
              <w:rPr>
                <w:lang w:val="ru-RU"/>
              </w:rPr>
              <w:t xml:space="preserve"> Оформляют лист в тетрад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видами халатов. Анализируют объект труда. Рассматривают образцы.</w:t>
            </w:r>
            <w:r>
              <w:rPr/>
              <w:t> </w:t>
            </w:r>
            <w:r>
              <w:rPr>
                <w:lang w:val="ru-RU"/>
              </w:rPr>
              <w:t xml:space="preserve"> Оформляют лист в тетради</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Фасоны и назначение халатов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фасонами халатов. Рассмотрение образцов. Подбор коллекции ткани на халат и оформление в тетрад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фасонами халатов.</w:t>
            </w:r>
            <w:r>
              <w:rPr/>
              <w:t>  </w:t>
            </w:r>
            <w:r>
              <w:rPr>
                <w:lang w:val="ru-RU"/>
              </w:rPr>
              <w:t xml:space="preserve"> Рассматривают образцы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фасонами халатов.</w:t>
            </w:r>
            <w:r>
              <w:rPr/>
              <w:t>  </w:t>
            </w:r>
            <w:r>
              <w:rPr>
                <w:lang w:val="ru-RU"/>
              </w:rPr>
              <w:t xml:space="preserve"> Рассматривают образцы. Подбирают коллекцию ткани на халат и оформляют в тетради</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Фасоны и назначение халат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бор фасона халата и расчет расхода ткани на изделие, оформление в тетрад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дбирают коллекцию ткани на халат и оформляют в тетради с помощью учителя</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бирают фасон халата, рассчитывают расход ткани на изделие, оформляют в тетради</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Изготовление выкройки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технологией изготовления выкройки халата на основе выкройки ночной сороч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технологией изготовления выкройки халата на основе выкройки ночной сороч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технологией изготовления выкройки халата на основе выкройки ночной сорочки</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Изготовление выкройки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ользование выкройки ночной сорочки без плечевого шва и ее изменение: увеличение длины, длины рукавов</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ользуют выкройку ночной сорочки без плечевого шва и ее изменяют: увеличивают длину, длину рукавов</w:t>
            </w:r>
            <w:r>
              <w:rPr/>
              <w:t> </w:t>
            </w:r>
            <w:r>
              <w:rPr>
                <w:lang w:val="ru-RU"/>
              </w:rPr>
              <w:t xml:space="preserve">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Используют выкройку ночной сорочки без плечевого шва и ее изменяют: увеличивают длину, длину рукавов </w:t>
            </w:r>
            <w:r>
              <w:rPr/>
              <w:t> </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Изготовление выкройки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Изготовление выкройки халат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зготавливают выкройку халата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t>Изготавливают выкройку халата</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ткани к раскрою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ение формирования знаний правил подготовки ткани к раскрою. Декатирование ткани. Определение направления нитей в ткани. Подготовка ткани к раскрою</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ть знания правил подготовки ткани к раскрою. Декатируют ткань. Определяют направления нитей в ткани. Готовят ткань к раскрою с помощью учителя</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ть знания правил подготовки ткани к раскрою. Декатируют ткань. Определяют направления нитей в ткани. Готовят ткань к раскрою</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складка выкройки халата на ткани. </w:t>
            </w: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особенностями размещения выкройки халата на ткани. Рациональное размещение выкройки на ткани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особенностями размещения выкройки халата на ткани. Рациональное размещают выкройки на ткани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особенностями размещения выкройки халата на ткани. Рациональное размещают выкройки на ткани</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Конструктивные особенности раскроя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кладка выкройки халата на ткан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кладывают выкройку халата на ткань</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кладывают выкройку халата на ткань</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Раскрой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ение размеров припусков на швы. Обмеловка выкройки. Повторение техники безопасности при раскрое. </w:t>
            </w:r>
            <w:r>
              <w:rPr/>
              <w:t>Раскрой халат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размеры припусков на швы. Обмеловка выкройки. Повторяют технику безопасности при раскрое. </w:t>
            </w:r>
            <w:r>
              <w:rPr/>
              <w:t>Кроят халат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размеры припусков на швы. Обмеловка выкройки. Повторяют технику безопасности при раскрое. </w:t>
            </w:r>
            <w:r>
              <w:rPr/>
              <w:t>Кроят халат </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дготовка кроя халата к обработке </w:t>
            </w: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означение середины переда, спинки на основной детали и обтачках. Подготовка кроя халата к обработке. Прокладывание копировальных строчек, контурных линий</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означение середины переда, спинки на основной детали и обтачках.</w:t>
            </w:r>
            <w:r>
              <w:rPr/>
              <w:t> </w:t>
            </w:r>
            <w:r>
              <w:rPr>
                <w:lang w:val="ru-RU"/>
              </w:rPr>
              <w:t xml:space="preserve"> Готовят крой халата к обработке. Прокладывают копировальные строчки, контурные линии</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означение середины переда, спинки на основной детали и обтачках.</w:t>
            </w:r>
            <w:r>
              <w:rPr/>
              <w:t> </w:t>
            </w:r>
            <w:r>
              <w:rPr>
                <w:lang w:val="ru-RU"/>
              </w:rPr>
              <w:t xml:space="preserve"> Готовят крой халата к обработке. Прокладывают копировальные строчки, контурные линии</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лан работы по пошиву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 объекта труда.</w:t>
            </w:r>
            <w:r>
              <w:rPr/>
              <w:t> </w:t>
            </w:r>
            <w:r>
              <w:rPr>
                <w:lang w:val="ru-RU"/>
              </w:rPr>
              <w:t xml:space="preserve"> Составление плана пошива халата в коллективной бесед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Анализируют объект труда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ируют объект труда.</w:t>
            </w:r>
            <w:r>
              <w:rPr/>
              <w:t> </w:t>
            </w:r>
            <w:r>
              <w:rPr>
                <w:lang w:val="ru-RU"/>
              </w:rPr>
              <w:t xml:space="preserve"> Составляют план пошива халата в коллективной беседе</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лан работы по пошиву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ь плана пошива халата в тетрадь</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ывают план пошива халата в тетрадь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писывают план пошива халата в тетрадь</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12736" w:type="dxa"/>
            <w:gridSpan w:val="6"/>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Пошив халата, раскроенного на основе выкройки ночной сорочки без плечевого шва</w:t>
            </w:r>
            <w:r>
              <w:rPr>
                <w:b/>
                <w:bCs/>
              </w:rPr>
              <w:t> </w:t>
            </w:r>
            <w:r>
              <w:rPr>
                <w:b/>
                <w:bCs/>
                <w:lang w:val="ru-RU"/>
              </w:rPr>
              <w:t xml:space="preserve"> 21 час</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единение боковых и плечевых срезов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ство со способами соединения боковых срезов халата.</w:t>
            </w:r>
            <w:r>
              <w:rPr/>
              <w:t>  </w:t>
            </w:r>
            <w:r>
              <w:rPr>
                <w:lang w:val="ru-RU"/>
              </w:rPr>
              <w:t xml:space="preserve"> Работа с предметно-технологической картой. </w:t>
            </w:r>
            <w:r>
              <w:rPr/>
              <w:t>Технологические требования к качеству операци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соединения боковых срезов халата</w:t>
            </w:r>
            <w:r>
              <w:rPr/>
              <w:t>    </w:t>
            </w:r>
            <w:r>
              <w:rPr>
                <w:lang w:val="ru-RU"/>
              </w:rPr>
              <w:t xml:space="preserve">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о способами соединения боковых срезов халата.</w:t>
            </w:r>
            <w:r>
              <w:rPr/>
              <w:t> </w:t>
            </w:r>
            <w:r>
              <w:rPr>
                <w:lang w:val="ru-RU"/>
              </w:rPr>
              <w:t xml:space="preserve"> Работают с предметно-технологической картой. </w:t>
            </w:r>
            <w:r>
              <w:rPr/>
              <w:t>Соблюдают технологические требования к качеству операции</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единение боковых и плечевых срезов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етывание боковых и плечевых срезов халата</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етывают боковые и плечевые срезы халата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етывают боковые и плечевые срезы халата</w:t>
            </w:r>
            <w:r>
              <w:rPr/>
              <w:t> </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Исправление недочётов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ство с требованиями к проведению примерки халата.</w:t>
            </w:r>
            <w:r>
              <w:rPr/>
              <w:t> </w:t>
            </w:r>
            <w:r>
              <w:rPr>
                <w:lang w:val="ru-RU"/>
              </w:rPr>
              <w:t xml:space="preserve"> Технологические требования к качеству операции.</w:t>
            </w:r>
            <w:r>
              <w:rPr/>
              <w:t> </w:t>
            </w:r>
            <w:r>
              <w:rPr>
                <w:lang w:val="ru-RU"/>
              </w:rPr>
              <w:t xml:space="preserve"> </w:t>
            </w:r>
            <w:r>
              <w:rPr/>
              <w:t>Знакомство с видами недочетов после примерки.  Проведение примерки халат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требованиями к проведению примерки халата.</w:t>
            </w:r>
            <w:r>
              <w:rPr/>
              <w:t> </w:t>
            </w:r>
            <w:r>
              <w:rPr>
                <w:lang w:val="ru-RU"/>
              </w:rPr>
              <w:t xml:space="preserve"> Соблюдают технологические требования к качеству операции. </w:t>
            </w:r>
            <w:r>
              <w:rPr/>
              <w:t>Проводят примерку халата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требованиями к проведению примерки халата.</w:t>
            </w:r>
            <w:r>
              <w:rPr/>
              <w:t> </w:t>
            </w:r>
            <w:r>
              <w:rPr>
                <w:lang w:val="ru-RU"/>
              </w:rPr>
              <w:t xml:space="preserve"> Соблюдают технологические требования к качеству операции. </w:t>
            </w:r>
            <w:r>
              <w:rPr/>
              <w:t>Знакомятся с видами недочетов после примерки.  Проводят примерку халата</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Исправление недочётов</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равление недочетов халата, выявленных после пример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равляют недочеты халата, выявленных после примерки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равляют недочеты халата, выявленных после примерки.</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работка боковых и плечевых срезов халата </w:t>
            </w: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о способами обработки боковых и плечевых срезов халата. Повторение техники выполнения соединительных швов. Работа с предметно-технологической картой. </w:t>
            </w:r>
            <w:r>
              <w:rPr/>
              <w:t>Технологические требования к качеству выполнения стачного шва.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о способами обработки боковых и плечевых срезов халата. </w:t>
            </w:r>
            <w:r>
              <w:rPr/>
              <w:t>Соблюдают технологические требования к качеству операции.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о способами обработки боковых и плечевых срезов халата. Повторяют технику выполнения соединительных швов. Работают с предметно-технологической картой. </w:t>
            </w:r>
            <w:r>
              <w:rPr/>
              <w:t>Соблюдают технологические требования к качеству выполнения стачного шва.</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боковых и плечевых срезов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адывание деталей лицевой стороной внутрь, сметывани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адывают детали лицевой стороной внутрь, сметывают</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кладывают детали лицевой стороной внутрь, сметывают</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боковых и плечевых срезов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чивание боковых и плечевых срезов халат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чивают боковые и плечевые срезы халата с помощью учителя</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чивают боковые и плечевые срезы халата</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готовка долевой обтачки для обработки бортов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о способами обработки бортов халата.</w:t>
            </w:r>
            <w:r>
              <w:rPr/>
              <w:t>     </w:t>
            </w:r>
            <w:r>
              <w:rPr>
                <w:lang w:val="ru-RU"/>
              </w:rPr>
              <w:t xml:space="preserve">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бортов халата.</w:t>
            </w:r>
            <w:r>
              <w:rPr/>
              <w:t>     </w:t>
            </w:r>
            <w:r>
              <w:rPr>
                <w:lang w:val="ru-RU"/>
              </w:rPr>
              <w:t xml:space="preserve">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бортов халата.</w:t>
            </w:r>
            <w:r>
              <w:rPr/>
              <w:t>     </w:t>
            </w:r>
            <w:r>
              <w:rPr>
                <w:lang w:val="ru-RU"/>
              </w:rPr>
              <w:t xml:space="preserve"> </w:t>
            </w:r>
            <w:r>
              <w:rPr/>
              <w:t> </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готовка долевой обтачки для обработки бортов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готовка долевой обтачки для обработки бортов халата, расчет ее длины и ширины</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готавливают долевую обтачку для обработки бортов халата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готавливают долевую обтачку для обработки бортов халата, рассчитывают ее длину и ширину</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пояса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ство со способами обработки пояса.</w:t>
            </w:r>
            <w:r>
              <w:rPr/>
              <w:t> </w:t>
            </w:r>
            <w:r>
              <w:rPr>
                <w:lang w:val="ru-RU"/>
              </w:rPr>
              <w:t xml:space="preserve"> Работа с предметно-технологической картой. </w:t>
            </w:r>
            <w:r>
              <w:rPr/>
              <w:t>Технологические требования к качеству обработки пояса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пояса.</w:t>
            </w:r>
            <w:r>
              <w:rPr/>
              <w:t> </w:t>
            </w:r>
            <w:r>
              <w:rPr>
                <w:lang w:val="ru-RU"/>
              </w:rPr>
              <w:t xml:space="preserve"> Работают с предметно-технологической картой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о способами обработки пояса.</w:t>
            </w:r>
            <w:r>
              <w:rPr/>
              <w:t> </w:t>
            </w:r>
            <w:r>
              <w:rPr>
                <w:lang w:val="ru-RU"/>
              </w:rPr>
              <w:t xml:space="preserve"> Работают с предметно-технологической картой. </w:t>
            </w:r>
            <w:r>
              <w:rPr/>
              <w:t>Соблюдают технологические требования к качеству обработки пояса   </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пояса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Обработка пояс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пояс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t>Обрабатывают пояс</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работка бортов халата долевой обтачкой </w:t>
            </w:r>
            <w:r>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о способами обработки бортов изделия. Повторение техники выполнения стачных швов. Работа с предметно-технологической картой. Технологические требования к качеству обработки бортов халата и отстрочки обтач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о способами обработки бортов изделия. Повторяют технику выполнения стачных швов. Работают с предметно-технологической картой. Соблюдают технологические требования к качеству обработки бортов халата и отстрочки обтач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о способами обработки бортов изделия. Повторяют технику выполнения стачных швов. Работают с предметно-технологической картой. Соблюдают технологические требования к качеству обработки бортов халата и отстрочки обтачки</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бортов халата долевой обтачкой</w:t>
            </w:r>
          </w:p>
        </w:tc>
        <w:tc>
          <w:tcPr>
            <w:tcW w:w="828"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борта халата.</w:t>
            </w:r>
            <w:r>
              <w:rPr/>
              <w:t> </w:t>
            </w:r>
            <w:r>
              <w:rPr>
                <w:lang w:val="ru-RU"/>
              </w:rPr>
              <w:t xml:space="preserve"> Притачивание обтач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брабатывают борт халата с помощью учителя.</w:t>
            </w:r>
            <w:r>
              <w:rPr/>
              <w:t> </w:t>
            </w:r>
            <w:r>
              <w:rPr>
                <w:lang w:val="ru-RU"/>
              </w:rPr>
              <w:t xml:space="preserve"> </w:t>
            </w:r>
            <w:r>
              <w:rPr/>
              <w:t>Притачивают обтачку</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борт халата.</w:t>
            </w:r>
            <w:r>
              <w:rPr/>
              <w:t>  </w:t>
            </w:r>
            <w:r>
              <w:rPr>
                <w:lang w:val="ru-RU"/>
              </w:rPr>
              <w:t xml:space="preserve"> Притачивают обтачку</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бортов халата долевой обтачкой</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борта халата.</w:t>
            </w:r>
            <w:r>
              <w:rPr/>
              <w:t> </w:t>
            </w:r>
            <w:r>
              <w:rPr>
                <w:lang w:val="ru-RU"/>
              </w:rPr>
              <w:t xml:space="preserve"> Отстрочка обтач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брабатывают борт халата с помощью учителя.</w:t>
            </w:r>
            <w:r>
              <w:rPr/>
              <w:t> </w:t>
            </w:r>
            <w:r>
              <w:rPr>
                <w:lang w:val="ru-RU"/>
              </w:rPr>
              <w:t xml:space="preserve"> </w:t>
            </w:r>
            <w:r>
              <w:rPr/>
              <w:t>Отстрачивают обтачку</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борт халата.</w:t>
            </w:r>
            <w:r>
              <w:rPr/>
              <w:t> </w:t>
            </w:r>
            <w:r>
              <w:rPr>
                <w:lang w:val="ru-RU"/>
              </w:rPr>
              <w:t xml:space="preserve"> Отстрачивают обтачку</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рукава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способов обработки нижних срезов рукавов халата. Повторение техники выполнения краевых швов. Работа с предметно-технологической картой. Технологические требования к качеству выполнения шва вподгибку с закрытым срез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способы обработки нижних срезов рукавов халата.</w:t>
            </w:r>
            <w:r>
              <w:rPr/>
              <w:t>    </w:t>
            </w:r>
            <w:r>
              <w:rPr>
                <w:lang w:val="ru-RU"/>
              </w:rPr>
              <w:t xml:space="preserve"> Работают с предметно-технологической картой. Соблюдают технологические требования к выполнению шва вподгибку с закрытым срезом, опираясь на предметно-технологическую карту</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способы обработки нижних срезов рукавов халата. Повторяют технику выполнения стачных швов. Работают с предметно-технологической картой. Соблюдают технологические требования к выполнению шва вподгибку с закрытым срезом</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рукав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ижних срезов рукавов халата</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е срезы рукавов халата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е срезы рукавов халата</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халата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способов обработки нижнего среза изделия. Повторение техники выполнения шва вподгибку с закрытым срезом.</w:t>
            </w:r>
            <w:r>
              <w:rPr/>
              <w:t> </w:t>
            </w:r>
            <w:r>
              <w:rPr>
                <w:lang w:val="ru-RU"/>
              </w:rPr>
              <w:t xml:space="preserve"> Работа с предметно-технологической картой. Технологические требования к качеству выполнения шва вподгибку с закрыты срез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Повторяют способы обработки нижнего среза изделия. Повторяют технику выполнения шва вподгибку с закрытым срезом.</w:t>
            </w:r>
            <w:r>
              <w:rPr/>
              <w:t>   </w:t>
            </w:r>
            <w:r>
              <w:rPr>
                <w:lang w:val="ru-RU"/>
              </w:rPr>
              <w:t xml:space="preserve"> </w:t>
            </w:r>
            <w:r>
              <w:rPr/>
              <w:t>Работают с предметно-технологической картой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способы обработки нижнего среза изделия. Повторяют технику выполнения шва вподгибку с закрытым срезом.</w:t>
            </w:r>
            <w:r>
              <w:rPr/>
              <w:t>   </w:t>
            </w:r>
            <w:r>
              <w:rPr>
                <w:lang w:val="ru-RU"/>
              </w:rPr>
              <w:t xml:space="preserve"> Работают с предметно-технологической картой. Соблюдают технологические требования к качеству выполнения шва вподгибку с закрыты срезом</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ижнего среза халата. Заметывание низа халата</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нижний срез халата с помощью учителя. </w:t>
            </w:r>
            <w:r>
              <w:rPr/>
              <w:t>Заметывают низ халата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й срез халата. Заметывают низ халата</w:t>
            </w:r>
            <w:r>
              <w:rPr/>
              <w:t> </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халата</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ижнего среза халата. Застрачивание низа халата</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нижний срез халата с помощью учителя. </w:t>
            </w:r>
            <w:r>
              <w:rPr/>
              <w:t>Застрачивают низ халата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й срез халата. Застрачивают низ халата</w:t>
            </w:r>
            <w:r>
              <w:rPr/>
              <w:t> </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кончательная отделка и утюжка изделия. </w:t>
            </w:r>
            <w:r>
              <w:rPr/>
              <w:t>Тест</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правила проведения влажно-тепловой обработки изделий из натуральных тканей. Окончательная отделка: удаление копировальных стежков и ниток временного соединения. Технологические требования к качеству окончательной отделке и утюжки халат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правила проведения влажно-тепловой обработки изделий из натуральных тканей. </w:t>
            </w:r>
            <w:r>
              <w:rPr/>
              <w:t>Окончательная отделка: удаление копировальных стежков и ниток временного соединения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правила проведения влажно-тепловой обработки изделий из натуральных тканей. Окончательная отделка: удаление копировальных стежков и ниток временного соединения. Соблюдают технологические требования к качеству окончательной отделке и утюжки халата</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кончательная отделка и утюжка изделия. </w:t>
            </w:r>
            <w:r>
              <w:rPr/>
              <w:t>Тест</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ыполнение окончательной отделки и утюжки халата.</w:t>
            </w:r>
            <w:r>
              <w:rPr/>
              <w:t> </w:t>
            </w:r>
            <w:r>
              <w:rPr>
                <w:lang w:val="ru-RU"/>
              </w:rPr>
              <w:t xml:space="preserve"> </w:t>
            </w:r>
            <w:r>
              <w:rPr/>
              <w:t>Анализ выполненной работы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окончательную отделку и утюжку халата с помощью учителя</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ыполняют окончательную отделку и утюжку халата.</w:t>
            </w:r>
            <w:r>
              <w:rPr/>
              <w:t> </w:t>
            </w:r>
            <w:r>
              <w:rPr>
                <w:lang w:val="ru-RU"/>
              </w:rPr>
              <w:t xml:space="preserve"> </w:t>
            </w:r>
            <w:r>
              <w:rPr/>
              <w:t>Анализируют выполненную работу </w:t>
            </w:r>
          </w:p>
        </w:tc>
        <w:tc>
          <w:tcPr>
            <w:tcW w:w="3117" w:type="dxa"/>
            <w:tcBorders/>
            <w:tcMar>
              <w:top w:w="0" w:type="dxa"/>
              <w:left w:w="0" w:type="dxa"/>
              <w:bottom w:w="0" w:type="dxa"/>
              <w:right w:w="0" w:type="dxa"/>
            </w:tcMar>
          </w:tcPr>
          <w:p>
            <w:pPr>
              <w:pStyle w:val="Normal"/>
              <w:snapToGrid w:val="false"/>
              <w:rPr/>
            </w:pPr>
            <w:r>
              <w:rPr/>
            </w:r>
          </w:p>
        </w:tc>
      </w:tr>
      <w:tr>
        <w:trPr/>
        <w:tc>
          <w:tcPr>
            <w:tcW w:w="12736"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Отделка легкой одежды - 20 часов</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иды отделки лёгкой одежды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отрение образцов с разными видами отделки легкой одежды. Работа с журналами мод. Знакомство с различиями между оборками, рюшами и воланам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атривают образцы с разными видами отделки легкой одежды. </w:t>
            </w:r>
            <w:r>
              <w:rPr/>
              <w:t>Работают с журналами мод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образцы с разными видами отделки легкой одежды. Работают с журналами мод. Знакомятся с различиями между оборками, рюшами и воланами</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иды отделки лёгкой одежды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пределение вида отделки легкой одежды.</w:t>
            </w:r>
            <w:r>
              <w:rPr/>
              <w:t> </w:t>
            </w:r>
            <w:r>
              <w:rPr>
                <w:lang w:val="ru-RU"/>
              </w:rPr>
              <w:t xml:space="preserve"> </w:t>
            </w:r>
            <w:r>
              <w:rPr/>
              <w:t>Выполнение эскиза в тетрад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пределяют вид отделки легкой одежды с помощью учителя.</w:t>
            </w:r>
            <w:r>
              <w:rPr/>
              <w:t> </w:t>
            </w:r>
            <w:r>
              <w:rPr>
                <w:lang w:val="ru-RU"/>
              </w:rPr>
              <w:t xml:space="preserve"> </w:t>
            </w:r>
            <w:r>
              <w:rPr/>
              <w:t>Выполняют эскиз в тетрад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пределяют вид отделки легкой одежды.</w:t>
            </w:r>
            <w:r>
              <w:rPr/>
              <w:t> </w:t>
            </w:r>
            <w:r>
              <w:rPr>
                <w:lang w:val="ru-RU"/>
              </w:rPr>
              <w:t xml:space="preserve"> </w:t>
            </w:r>
            <w:r>
              <w:rPr/>
              <w:t>Выполняют эскиз в тетради</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рюшей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отрение образцов с рюшами. Работа с журналами мод. Знакомство со способами обработки срезов рюши. Работа с предметно-технологической картой. </w:t>
            </w:r>
            <w:r>
              <w:rPr/>
              <w:t>Технологические требования к качеству обработки рюшей. Раскрой рюши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ссматривают образцы с рюшами. Работают с журналами мод. Знакомятся со способами обработки срезов рюши. Кроят рюши с помощью учителя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атривают образцы с рюшами. Работают с журналами мод. Знакомятся со способами обработки срезов рюши. Работают с предметно-технологической картой. </w:t>
            </w:r>
            <w:r>
              <w:rPr/>
              <w:t>Соблюдают технологические требования к качеству обработки рюшей. Кроят рюши</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рюшей</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срезов рюши швом вподгибку с закрытым срезом или зигзагообразной строчкой</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срезы рюши швом вподгибку с закрытым срезом или зигзагообразной строчкой</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срезы рюши швом вподгибку с закрытым срезом или зигзагообразной строчкой</w:t>
            </w:r>
            <w:r>
              <w:rPr/>
              <w:t> </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рюшей</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сборки рюшей и настрачивание их на образец</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сборки рюшей и настрачивают их на образец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сборки рюшей и настрачивают их на образец</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воланов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отрение образцов с воланами. Работа с журналами мод. Знакомство с правилами раскроя воланов. Знакомство со способами обработки отлетного среза волана. Работа с предметно-технологической картой. </w:t>
            </w:r>
            <w:r>
              <w:rPr/>
              <w:t>Технологические требования к качеству обработки воланов. Раскрой волан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Рассматривают образцы изделий</w:t>
            </w:r>
            <w:r>
              <w:rPr/>
              <w:t> </w:t>
            </w:r>
            <w:r>
              <w:rPr>
                <w:lang w:val="ru-RU"/>
              </w:rPr>
              <w:t xml:space="preserve"> с воланами. Работают с журналами мод.</w:t>
            </w:r>
            <w:r>
              <w:rPr/>
              <w:t>  </w:t>
            </w:r>
            <w:r>
              <w:rPr>
                <w:lang w:val="ru-RU"/>
              </w:rPr>
              <w:t xml:space="preserve"> Знакомятся со способами обработки отлетного среза волана. </w:t>
            </w:r>
            <w:r>
              <w:rPr/>
              <w:t>Работают с предметно-технологической картой.  Кроят волан по шаблону.</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атривают образцы с воланами. Работают с журналами мод. Знакомятся с правилами раскроя воланов. Знакомятся со способами обработки отлетного среза волана. Работают с предметно-технологической картой. </w:t>
            </w:r>
            <w:r>
              <w:rPr/>
              <w:t>Соблюдают технологические требования к качеству обработки воланов. Кроят волан.</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воланов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отлетного среза волана. Соединение волана с образц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отлетной срез волана с помощью учителя. Соединяют волан с образцом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отлетной срез волана. Соединяют волан с образцом</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Раскрой деталей со складками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отрение образцов со складками. Работа с журналами мод. Расчёт количества ткани для изделий со складками. </w:t>
            </w:r>
            <w:r>
              <w:rPr/>
              <w:t>Работа с предметно-технологической картой.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образцы со складками.</w:t>
            </w:r>
            <w:r>
              <w:rPr/>
              <w:t> </w:t>
            </w:r>
            <w:r>
              <w:rPr>
                <w:lang w:val="ru-RU"/>
              </w:rPr>
              <w:t xml:space="preserve"> Рассчитывают количество ткани для изделий со складками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атривают образцы со складками. Работают с журналами мод. Рассчитывают количество ткани для изделий со складками. </w:t>
            </w:r>
            <w:r>
              <w:rPr/>
              <w:t>Работают с предметно-технологической картой.</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Раскрой деталей со складками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правилами разметки мелких складочек. </w:t>
            </w:r>
            <w:r>
              <w:rPr/>
              <w:t>Выполнение складок</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авила разметки мелких складочек. Выполняют складки с помощью учител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правилами разметки мелких складочек. </w:t>
            </w:r>
            <w:r>
              <w:rPr/>
              <w:t>Выполняют складки </w:t>
            </w:r>
          </w:p>
        </w:tc>
        <w:tc>
          <w:tcPr>
            <w:tcW w:w="3117" w:type="dxa"/>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Защипы: виды, способы выполнения  </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отрение образцов с защипами. Работа с журналами мод. Знакомство с правилами выполнения защипов. Работа с предметно-технологической картой. Технологические требования к выполнению защипов</w:t>
            </w:r>
            <w:r>
              <w:rPr/>
              <w:t> </w:t>
            </w:r>
            <w:r>
              <w:rPr>
                <w:lang w:val="ru-RU"/>
              </w:rPr>
              <w:t xml:space="preserve">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ссматривают образцы с защипами. Работают с журналами мод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образцы с защипами. Работают с журналами мод. Знакомятся с правилами выполнения защипов. Работают с предметно-технологической картой. Соблюдают технологические требования к выполнению защипов</w:t>
            </w:r>
          </w:p>
        </w:tc>
        <w:tc>
          <w:tcPr>
            <w:tcW w:w="3117" w:type="dxa"/>
            <w:tcBorders/>
            <w:tcMar>
              <w:top w:w="0" w:type="dxa"/>
              <w:left w:w="0" w:type="dxa"/>
              <w:bottom w:w="0" w:type="dxa"/>
              <w:right w:w="0" w:type="dxa"/>
            </w:tcMar>
          </w:tcPr>
          <w:p>
            <w:pPr>
              <w:pStyle w:val="Normal"/>
              <w:snapToGrid w:val="false"/>
              <w:rPr>
                <w:lang w:val="ru-RU"/>
              </w:rPr>
            </w:pPr>
            <w:r>
              <w:rPr>
                <w:lang w:val="ru-RU"/>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Защипы: виды, способы выполнени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защипов на образце. Разметка горизонтальных защи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яют защипы на образце с помощью учителя. </w:t>
            </w:r>
            <w:r>
              <w:rPr/>
              <w:t>Размечают горизонтальные защипы</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защипы на образце. Размечают горизонтальные защипы</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Защипы: виды, способы выполнени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ение защипов на образце. Застрачивание горизонтальных защипов. </w:t>
            </w:r>
            <w:r>
              <w:rPr/>
              <w:t> Раскрой детал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ыполняют защипы на образце с помощью учителя. Застрачивают горизонтальные защипы. </w:t>
            </w:r>
            <w:r>
              <w:rPr/>
              <w:t> </w:t>
            </w:r>
            <w:r>
              <w:rPr>
                <w:lang w:val="ru-RU"/>
              </w:rPr>
              <w:t>Кроят деталь</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Выполняют защипы на образце. Застрачивают горизонтальные защипы.</w:t>
            </w:r>
            <w:r>
              <w:rPr/>
              <w:t>   </w:t>
            </w:r>
            <w:r>
              <w:rPr>
                <w:lang w:val="ru-RU"/>
              </w:rPr>
              <w:t xml:space="preserve"> </w:t>
            </w:r>
            <w:r>
              <w:rPr/>
              <w:t>Кроят деталь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Защипы: виды, способы выполнени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защипов на образце. Разметка косых защипов</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яют защипы на образце с помощью учителя. </w:t>
            </w:r>
            <w:r>
              <w:rPr/>
              <w:t>Размечают косые защипы</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защипы на образце. Размечают косые защипы</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Защипы: виды, способы выполнени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ение защипов на образце. Застрачивание защипов. </w:t>
            </w:r>
            <w:r>
              <w:rPr/>
              <w:t>Раскрой детали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яют защипы на образце с помощью учителя. </w:t>
            </w:r>
            <w:r>
              <w:rPr/>
              <w:t>Застрачивают защипы. Кроят деталь</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яют защипы на образце. Застрачивают защипы. </w:t>
            </w:r>
            <w:r>
              <w:rPr/>
              <w:t>Кроят деталь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Мережка: виды, способы выполнения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ссмотрение образцы с мережкой. Работа с журналами мод. Знакомство с правилами выполнения мережки. Работа с предметно-технологической картой. Технологические требования к выполнению операции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образцы с мережкой. Работают с журналами мод. знакомятся с правилами выполнения мережки. Работают с предметно-технологической картой. Соблюдают технологические требования к выполнению операци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образцы с мережкой. Работают с журналами мод. Знакомятся с правилами выполнения мережки. Работают с предметно-технологической картой. Соблюдают технологические требования к выполнению операци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Мережка: виды, способы выполнени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мережки на образце. Выдергивание по долевой нити ниток</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мережку на образце с помощью учителя. Выдергивают по долевой нити нит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мережку на образце. Выдергивают по долевой нити нитки</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Мережка: виды, способы выполнени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мережки на образце. Выполнение мережки «снопик» на одной стороне</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мережку на образце с помощью учителя. Выполняют мережку «снопик» на одной сторон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мережку на образце. Выполняют мережку «снопик» на одной стороне</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Мережка: виды, способы выполнени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мережки на образце. Выполнение мережки «снопик» на второй стороне</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мережку на образце с помощью учителя. Выполняют мережку «снопик» на второй сторон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мережку на образце. Выполняют мережку «снопик» на второй стороне</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Мережка: виды, способы выполнени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мережки на образце. Соединение два-три столбика посередине</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мережку на образце с помощью учителя. Соединяют два-три столбика посередин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мережку на образце. Соединяют два-три столбика посередине</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ережка: виды, способы выполнения. Тест</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мережки на образце. Оформление образца в тетрад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ыполняют мережку на образце с помощью учителя. </w:t>
            </w:r>
            <w:r>
              <w:rPr/>
              <w:t>Оформляют образец в тетрад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яют мережку на образце. Оформляют образец в тетради</w:t>
            </w:r>
          </w:p>
        </w:tc>
      </w:tr>
      <w:tr>
        <w:trPr/>
        <w:tc>
          <w:tcPr>
            <w:tcW w:w="15853" w:type="dxa"/>
            <w:gridSpan w:val="7"/>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Построение чертежа основы втачного рукава и воротника на стойке-12 час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ыкройка рукава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отрение образцов с разными видами рукавов. </w:t>
            </w:r>
            <w:r>
              <w:rPr/>
              <w:t>Работа с журналами мод</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атривают образцы с разными видами рукавов. </w:t>
            </w:r>
            <w:r>
              <w:rPr/>
              <w:t>Работают с журналами мод</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матривают образцы с разными видами рукавов. </w:t>
            </w:r>
            <w:r>
              <w:rPr/>
              <w:t>Работают с журналами мод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ыкройка рукав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Мерки и расчёты, необходимые для построения чертежа рукава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нимают мерки и производят расчёты, необходимые для построения чертежа рукав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нимают мерки и производят расчёты, необходимые для построения чертежа рукав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ыкройка рукав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рукава. Оформление в тетради</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троят чертеж рукава с помощью учителя. </w:t>
            </w:r>
            <w:r>
              <w:rPr/>
              <w:t>Оформляют в тетрад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чертеж рукава. Оформляют в тетради</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иды обработки нижнего среза длинного рукава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видами обработки нижнего среза длинного рукава. Особенности обработки нижнего среза длинного рукава. </w:t>
            </w:r>
            <w:r>
              <w:rPr/>
              <w:t>Работа с предметно-технологической картой</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видами обработки нижнего среза длинного рукава. Работают с предметно-технологической картой.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видами обработки нижнего среза длинного рукава. Особенности обработки нижнего среза длинного рукава. </w:t>
            </w:r>
            <w:r>
              <w:rPr/>
              <w:t>Работают с предметно-технологической картой</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иды обработки нижнего среза длинного рукав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нижнего среза рукава швом вподгибку с закрытым сре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а образце нижний срез рукава швом вподгибку с закрытым срезом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а образце нижний срез рукава швом вподгибку с закрытым срезом</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иды обработки нижнего среза длинного рукав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а образце нижнего среза рукава манжетой</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а образце нижний срез рукава швом вподгибку с закрытым срезом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а образце нижний срез рукава манжетой</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ыкройка воротника на стойке</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ерки и расчёты, необходимые для построения воротника на стойке</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нимают мерки и производят расчёты, необходимые для построения воротника на стойк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нимают мерки и производят расчёты, необходимые для построения воротника на стойке</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ыкройка воротника на стойке</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воротника на стойке</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чертеж воротника на стойке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чертеж воротника на стойке</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ыкройка воротника на стойке</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Раскрой воротника на стойке</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t>Кроят воротник на стойк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Кроят воротник на стойке</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на образце воротника на стойке</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бота с предметно-технологической картой. Технологические требования к качеству обработки на образце воротника на стойке.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ют с предметно-технологической картой. Соблюдают технологические требования к качеству обработки на образце воротника на стойк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ют с предметно-технологической картой. Соблюдают технологические требования к качеству обработки на образце воротника на стойке.</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на образце воротника на стойке</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на образце воротника на стойке. </w:t>
            </w:r>
            <w:r>
              <w:rPr/>
              <w:t>Складывание, сметывание, стачивание воротник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на образце воротник на стойке с помощью учителя. </w:t>
            </w:r>
            <w:r>
              <w:rPr/>
              <w:t>Складывают, сметывают, стачивают воротник</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на образце воротник на стойке. </w:t>
            </w:r>
            <w:r>
              <w:rPr/>
              <w:t>Складывают, сметывают, стачивают воротник</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полнение на образце воротника на стойке</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на образце воротника на стойке. </w:t>
            </w:r>
            <w:r>
              <w:rPr/>
              <w:t>Вывертывание воротника, выметывание шв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на образце воротник на стойке с помощью учителя. </w:t>
            </w:r>
            <w:r>
              <w:rPr/>
              <w:t>Вывертывают воротник, выметывают шов</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на образце воротник на стойке. </w:t>
            </w:r>
            <w:r>
              <w:rPr/>
              <w:t>Вывертывают воротник, выметывают шов</w:t>
            </w:r>
          </w:p>
        </w:tc>
      </w:tr>
      <w:tr>
        <w:trPr/>
        <w:tc>
          <w:tcPr>
            <w:tcW w:w="15853" w:type="dxa"/>
            <w:gridSpan w:val="7"/>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Раскрой блузки с воротником и рукавами-8 час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Фасоны блузок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Анализ объекта труда. Рассматривание образцов. Выбор и описание фасона блузки. </w:t>
            </w:r>
            <w:r>
              <w:rPr/>
              <w:t>Знакомство с деталями блузки с воротником и рукавами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Анализируют объект труда. Рассматривают образцы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Анализируют объект труда. Рассматривают образцы. Выбирают и описывают фасон блузки. </w:t>
            </w:r>
            <w:r>
              <w:rPr/>
              <w:t>Знакомятся с деталями блузки с воротником и рукавам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Фасоны блузок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рисовка фасона блузки. Оформление листа в тетрад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рисовывают фасоны блузки. Оформляют лист в тетрад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рисовывают фасоны блузки. Оформляют лист в тетрад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нятие выкройки блузки из журнала мод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правилами снятия выкройки из журнала мод. Повторение названий линий и точек выкройки в журнале мод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правилами снятия выкройки из журнала мод. Повторяют названия линий и точек выкройки в журнале мод. </w:t>
            </w:r>
            <w:r>
              <w:rPr/>
              <w:t>Определяют размер выкрой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правилами снятия выкройки из журнала мод. Повторяют названия линий и точек выкройки в журнале мод </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нятие выкройки блузки из журнала мод</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ределение размера выкройки.</w:t>
            </w:r>
            <w:r>
              <w:rPr/>
              <w:t>    </w:t>
            </w:r>
            <w:r>
              <w:rPr>
                <w:lang w:val="ru-RU"/>
              </w:rPr>
              <w:t xml:space="preserve"> Снятие выкройки из журнала мод</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нимают выкройки из журнала мод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ределяют размер выкройки.</w:t>
            </w:r>
            <w:r>
              <w:rPr/>
              <w:t>    </w:t>
            </w:r>
            <w:r>
              <w:rPr>
                <w:lang w:val="ru-RU"/>
              </w:rPr>
              <w:t xml:space="preserve"> Снимают выкройки из журнала мод</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ткани к раскрою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ить формирование знаний о правилах подготовки ткани к раскрою. Декатирование ткани. Определение направление нитей в ткани.</w:t>
            </w:r>
            <w:r>
              <w:rPr/>
              <w:t>    </w:t>
            </w:r>
            <w:r>
              <w:rPr>
                <w:lang w:val="ru-RU"/>
              </w:rPr>
              <w:t xml:space="preserve"> Подготовка ткани к раскрою</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ть знания о правилах подготовки ткани к раскрою. Декатируют ткань. Определяют направление нитей в ткани.</w:t>
            </w:r>
            <w:r>
              <w:rPr/>
              <w:t>    </w:t>
            </w:r>
            <w:r>
              <w:rPr>
                <w:lang w:val="ru-RU"/>
              </w:rPr>
              <w:t xml:space="preserve"> Готовят ткань к раскрою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ть знания о правилах подготовки ткани к раскрою. Декатируют ткань. Определяют направление нитей в ткани. Готовят ткань к раскрою</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Раскрой блузки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Продолжить формирование знаний о рациональном размещении выкройки на ткани. Повторение размеров припусков на швы. Повторение техники безопасности при раскрое.</w:t>
            </w:r>
            <w:r>
              <w:rPr/>
              <w:t> </w:t>
            </w:r>
            <w:r>
              <w:rPr>
                <w:lang w:val="ru-RU"/>
              </w:rPr>
              <w:t xml:space="preserve"> </w:t>
            </w:r>
            <w:r>
              <w:rPr/>
              <w:t>Раскладка выкройки блузки на ткани. Обмеловка выкройки. Раскрой блуз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ть знания о рациональном размещении выкройки на ткани. Повторяют размеры припусков на швы. Повторяют технику безопасности при раскрое.</w:t>
            </w:r>
            <w:r>
              <w:rPr/>
              <w:t> </w:t>
            </w:r>
            <w:r>
              <w:rPr>
                <w:lang w:val="ru-RU"/>
              </w:rPr>
              <w:t xml:space="preserve"> Раскладывают выкройки блузки на ткань. Производят обмеловку выкройки. Кроят блузку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ть знания о рациональном размещении выкройки на ткани. Повторяют размеры припусков на швы. Повторяют технику безопасности при раскрое.</w:t>
            </w:r>
            <w:r>
              <w:rPr/>
              <w:t> </w:t>
            </w:r>
            <w:r>
              <w:rPr>
                <w:lang w:val="ru-RU"/>
              </w:rPr>
              <w:t xml:space="preserve"> Раскладывают выкройки блузки на ткань. Производят обмеловку выкройки. Кроят блузку</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дготовка кроя к обработке. Тест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бозначение середины переда, спинки на основной детали и обтачках.</w:t>
            </w:r>
            <w:r>
              <w:rPr/>
              <w:t> </w:t>
            </w:r>
            <w:r>
              <w:rPr>
                <w:lang w:val="ru-RU"/>
              </w:rPr>
              <w:t xml:space="preserve"> </w:t>
            </w:r>
            <w:r>
              <w:rPr/>
              <w:t>Подготовка кроя блузки к обработке</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означают середины переда, спинки на основной детали и обтачках. </w:t>
            </w:r>
            <w:r>
              <w:rPr/>
              <w:t>Готовят крой блузки к обработке</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означают середины переда, спинки на основной детали и обтачках. </w:t>
            </w:r>
            <w:r>
              <w:rPr/>
              <w:t>Готовят крой блузки к обработке</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дготовка кроя к обработке. Тест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кладывание копировальных строчек, контурных ли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кладывают копировальные строчки, контурные линии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кладывают копировальные строчки, контурные линии</w:t>
            </w:r>
          </w:p>
        </w:tc>
      </w:tr>
      <w:tr>
        <w:trPr/>
        <w:tc>
          <w:tcPr>
            <w:tcW w:w="15853"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оединение деталей блузки - 42 час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испособления к швейным машинам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приспособлениями к швейным машина: линейка для стачивания деталей и прокладывания</w:t>
            </w:r>
            <w:r>
              <w:rPr/>
              <w:t>     </w:t>
            </w:r>
            <w:r>
              <w:rPr>
                <w:lang w:val="ru-RU"/>
              </w:rPr>
              <w:t xml:space="preserve"> отделочных</w:t>
            </w:r>
            <w:r>
              <w:rPr/>
              <w:t>    </w:t>
            </w:r>
            <w:r>
              <w:rPr>
                <w:lang w:val="ru-RU"/>
              </w:rPr>
              <w:t xml:space="preserve"> строчек, лапки с направляющим бортиком. Установка линеек и лапок на швейную машину. Выполнение пробных строчек на образце</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приспособлениями к швейным машина: линейка для стачивания деталей и прокладывания отделочных строчек, лапки с направляющим бортиком. Устанавливают линейки и лапки на швейную машину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приспособлениями к швейным машина: линейка для стачивания деталей и прокладывания отделочных строчек, лапки с направляющим бортиком. Устанавливают линейки и лапки на швейную машину. Выполняют пробные строчки на образце</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плана пошива блузки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 объекта труда.</w:t>
            </w:r>
            <w:r>
              <w:rPr/>
              <w:t> </w:t>
            </w:r>
            <w:r>
              <w:rPr>
                <w:lang w:val="ru-RU"/>
              </w:rPr>
              <w:t xml:space="preserve"> Знакомство с особенностями составление плана пошива блузки в коллективной беседе.</w:t>
            </w:r>
            <w:r>
              <w:rPr/>
              <w:t> </w:t>
            </w:r>
            <w:r>
              <w:rPr>
                <w:lang w:val="ru-RU"/>
              </w:rPr>
              <w:t xml:space="preserve"> </w:t>
            </w:r>
            <w:r>
              <w:rPr/>
              <w:t>Запись плана пошива блузки в тетрадь</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ируют объект труда.</w:t>
            </w:r>
            <w:r>
              <w:rPr/>
              <w:t>   </w:t>
            </w:r>
            <w:r>
              <w:rPr>
                <w:lang w:val="ru-RU"/>
              </w:rPr>
              <w:t xml:space="preserve"> Записывают план пошива блузки в тетрадь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ируют объект труда.</w:t>
            </w:r>
            <w:r>
              <w:rPr/>
              <w:t> </w:t>
            </w:r>
            <w:r>
              <w:rPr>
                <w:lang w:val="ru-RU"/>
              </w:rPr>
              <w:t xml:space="preserve"> Знакомятся с особенностями составление плана пошива блузки в коллективной беседе.</w:t>
            </w:r>
            <w:r>
              <w:rPr/>
              <w:t> </w:t>
            </w:r>
            <w:r>
              <w:rPr>
                <w:lang w:val="ru-RU"/>
              </w:rPr>
              <w:t xml:space="preserve"> </w:t>
            </w:r>
            <w:r>
              <w:rPr/>
              <w:t>Записывают план пошива блузки в тетрадь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порядком подготовки блузки к примерке. </w:t>
            </w:r>
            <w:r>
              <w:rPr/>
              <w:t>Сметывание вытачек, боковых срезов</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порядком подготовки блузки к примерке. </w:t>
            </w:r>
            <w:r>
              <w:rPr/>
              <w:t>Сметывают вытачки, боковые срезы</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порядком подготовки блузки к примерке. </w:t>
            </w:r>
            <w:r>
              <w:rPr/>
              <w:t>Сметывают вытачки, боковые срезы</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блузки к примерке</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Подготовки блузки к примерке</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отовят блузку к примерке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Готовят блузку к примерке</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Исправление дефектов</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требованиями к проведению примерки блузки.</w:t>
            </w:r>
            <w:r>
              <w:rPr/>
              <w:t> </w:t>
            </w:r>
            <w:r>
              <w:rPr>
                <w:lang w:val="ru-RU"/>
              </w:rPr>
              <w:t xml:space="preserve"> Знакомство с видами недочетов после примерки. Технологические требования к качеству проведения примерки</w:t>
            </w:r>
            <w:r>
              <w:rPr/>
              <w:t>   </w:t>
            </w:r>
            <w:r>
              <w:rPr>
                <w:lang w:val="ru-RU"/>
              </w:rPr>
              <w:t xml:space="preserve"> Проведение примерки блузки. Исправление недочетов блузки, выявленных после первой пример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требованиями к проведению примерки блузки э </w:t>
            </w:r>
            <w:r>
              <w:rPr/>
              <w:t>     </w:t>
            </w:r>
            <w:r>
              <w:rPr>
                <w:lang w:val="ru-RU"/>
              </w:rPr>
              <w:t xml:space="preserve"> Проводят примерку блузки с помощью учителя Исправляют недочеты блузки, выявленных после первой примерки</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требованиями к проведению примерки блузки.</w:t>
            </w:r>
            <w:r>
              <w:rPr/>
              <w:t> </w:t>
            </w:r>
            <w:r>
              <w:rPr>
                <w:lang w:val="ru-RU"/>
              </w:rPr>
              <w:t xml:space="preserve"> Знакомятся с видами недочетов после примерки. Соблюдают технологические требования к качеству проведения примерки Проводят примерку блузки. </w:t>
            </w:r>
            <w:r>
              <w:rPr/>
              <w:t>Исправляют недочеты блузки, выявленных после первой пример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Исправление дефектов</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23" w:type="dxa"/>
            <w:gridSpan w:val="3"/>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Исправление дефектов</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23" w:type="dxa"/>
            <w:gridSpan w:val="3"/>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Исправление дефекто</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23" w:type="dxa"/>
            <w:gridSpan w:val="3"/>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тачивание деталей блузки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о способами обработки боковых и плечевых срезов блузки. Работа с предметно-технологической картой. Технологические требования к качеству выполнения шва вподгибку с закрытым сре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боковых и плечевых срезов блузки. Работают с предметно-технологической картой. Соблюдают технологические требования к качеству выполнения шва вподгибку с закрыты срез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боковых и плечевых срезов блузки. Работают с предметно-технологической картой. Соблюдают технологические требования к качеству выполнения шва вподгибку с закрыты срезом</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тачивание деталей блузки</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чивание боковых и плечевых срезов блуз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чивают боковые и плечевые срезы блузки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ачивают боковые и плечевые срезы блуз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работка застёжки на полочках блузки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ство со способами обработки застежки блузки.</w:t>
            </w:r>
            <w:r>
              <w:rPr/>
              <w:t> </w:t>
            </w:r>
            <w:r>
              <w:rPr>
                <w:lang w:val="ru-RU"/>
              </w:rPr>
              <w:t xml:space="preserve"> Работа с предметно-технологической картой. </w:t>
            </w:r>
            <w:r>
              <w:rPr/>
              <w:t>Технологические требования к качеству обработки застежки.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застежки блузки.</w:t>
            </w:r>
            <w:r>
              <w:rPr/>
              <w:t>  </w:t>
            </w:r>
            <w:r>
              <w:rPr>
                <w:lang w:val="ru-RU"/>
              </w:rPr>
              <w:t xml:space="preserve">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о способами обработки застежки блузки.</w:t>
            </w:r>
            <w:r>
              <w:rPr/>
              <w:t> </w:t>
            </w:r>
            <w:r>
              <w:rPr>
                <w:lang w:val="ru-RU"/>
              </w:rPr>
              <w:t xml:space="preserve"> Работают с предметно-технологической картой. </w:t>
            </w:r>
            <w:r>
              <w:rPr/>
              <w:t>Соблюдают технологические требования к качеству обработки застеж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застёжки на полочках блузки</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застежки на полочках блузки. </w:t>
            </w:r>
            <w:r>
              <w:rPr/>
              <w:t>Заметывание подбортов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застежку на полочках блузки с помощью учителя. </w:t>
            </w:r>
            <w:r>
              <w:rPr/>
              <w:t>Заметывают подборт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застежку на полочках блузки. </w:t>
            </w:r>
            <w:r>
              <w:rPr/>
              <w:t>Заметывают подборта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застёжки на полочках блузки</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застежки на полочках блузки. </w:t>
            </w:r>
            <w:r>
              <w:rPr/>
              <w:t> Отстрачивание подбортов</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застежку на полочках блузки с помощью учителя. </w:t>
            </w:r>
            <w:r>
              <w:rPr/>
              <w:t>Отстрачивают подборт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застежку на полочках блузки. </w:t>
            </w:r>
            <w:r>
              <w:rPr/>
              <w:t>Отстрачивают подборт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блузки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ить формирование знаний о способах обработки нижнего среза изделия. Работа с предметно-технологической картой. Технологические требования к качеству выполнения шва вподгибку с закрытым сре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способах обработки нижнего среза изделия. Работают с предметно-технологической картой. Соблюдают технологические требования к качеству выполнения шва вподгибку с закрытым срез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способах обработки нижнего среза изделия. Работают с предметно-технологической картой. Соблюдают технологические требования к качеству выполнения шва вподгибку с закрытым срезом</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блузки</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ижнего среза блузки. Закалывание и заметывание нижнего среза блуз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й срез блузки с помощью учителя. Закалывают и заметывают нижний срез блуз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й срез блузки. Закалывают и заметывают нижний срез блуз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блузки</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ижнего среза блузки. Застрачивание нижнего среза блуз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нижний срез блузки с помощью учителя. </w:t>
            </w:r>
            <w:r>
              <w:rPr/>
              <w:t>Застрачивают нижний срез блуз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й срез блузки. Застрачивают нижний срез блуз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воротника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о способами обработки воротника. Повторение названий детали и срезов воротника. Знакомство с правилами складывания деталей воротника. Работа с предметно-технологической картой</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воротника. Название детали и срезов воротника</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пособами обработки воротника. Повторяют названия детали и срезов воротника. Знакомятся с правилами складывания деталей воротника. Работают с предметно-технологической картой</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воротник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воротника блузки.</w:t>
            </w:r>
            <w:r>
              <w:rPr/>
              <w:t> </w:t>
            </w:r>
            <w:r>
              <w:rPr>
                <w:lang w:val="ru-RU"/>
              </w:rPr>
              <w:t xml:space="preserve"> Складывание, сметывание, стачивание воротник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оротник блузки с помощью учителя. </w:t>
            </w:r>
            <w:r>
              <w:rPr/>
              <w:t>Складывают, сметывают, стачивают воротник</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воротник блузки. Складывают, сметывают, стачивают воротник</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воротник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воротника блузки.</w:t>
            </w:r>
            <w:r>
              <w:rPr/>
              <w:t> </w:t>
            </w:r>
            <w:r>
              <w:rPr>
                <w:lang w:val="ru-RU"/>
              </w:rPr>
              <w:t xml:space="preserve"> Вывертывание воротника, выметывание шв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оротник блузки с помощью учителя. </w:t>
            </w:r>
            <w:r>
              <w:rPr/>
              <w:t>Вывертывают воротник, выметывают шов</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воротник блузки.</w:t>
            </w:r>
            <w:r>
              <w:rPr/>
              <w:t>   </w:t>
            </w:r>
            <w:r>
              <w:rPr>
                <w:lang w:val="ru-RU"/>
              </w:rPr>
              <w:t xml:space="preserve"> Вывертывают воротник, выметывают ш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оединение воротника с горловиной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о способами соединения воротников с горловиной. Работа с предметно-технологической картой. </w:t>
            </w:r>
            <w:r>
              <w:rPr/>
              <w:t>Технологические требования к качеству соединения воротника с горловиной .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о способами соединения воротников с горловиной. Работают с предметно-технологической картой. </w:t>
            </w:r>
            <w:r>
              <w:rPr/>
              <w:t>Соблюдают технологические требования к качеству соединения воротника с горловиной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о способами соединения воротников с горловиной. Работают с предметно-технологической картой. </w:t>
            </w:r>
            <w:r>
              <w:rPr/>
              <w:t>Соблюдают технологические требования к качеству соединения воротника с горловиной</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оединение воротника с горловиной</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мётывание и втачивание воротника в горловину</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мётывают и втачивают воротник в горловину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мётывают и втачивают воротник в горловин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оединение воротника с горловиной</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Втачивание воротника в горловину</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t>Втачивают воротник в горловину</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Втачивают воротник в горловин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зметка петель и их обработка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определением размера прорезной петли и их обработка. Работа с предметно-технологической картой. Технологические требования к качеству разметка петель. </w:t>
            </w:r>
            <w:r>
              <w:rPr/>
              <w:t>Применение приспособлений при обработке петли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определением размера прорезной петли и их обработка. Работают с предметно-технологической картой. Соблюдают технологические требования к качеству разметка петель. </w:t>
            </w:r>
            <w:r>
              <w:rPr/>
              <w:t>Применяют приспособления при обработке петли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определением размера прорезной петли и их обработка. Работают с предметно-технологической картой. Соблюдают технологические требования к качеству разметка петель. </w:t>
            </w:r>
            <w:r>
              <w:rPr/>
              <w:t>Применяют приспособления при обработке петл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метка петель и их обработк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метка петель и их обработка. Обработка петель Прорезание петель Разметка пуговиц Пришивание пуговиц</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Делают разметку петель и их обработку с помощью учителя. Прорезают петли. Делают разметку пуговиц. </w:t>
            </w:r>
            <w:r>
              <w:rPr/>
              <w:t>Пришивают пуговицы</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елают разметку петель и их обработку Прорезают петли Делают разметку пуговиц Пришивают пуговицы</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метка петель и их обработк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23" w:type="dxa"/>
            <w:gridSpan w:val="3"/>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8  </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метка петель и их обработк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23" w:type="dxa"/>
            <w:gridSpan w:val="3"/>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метка петель и их обработк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23" w:type="dxa"/>
            <w:gridSpan w:val="3"/>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метка петель и их обработка</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23" w:type="dxa"/>
            <w:gridSpan w:val="3"/>
            <w:tcBorders/>
            <w:tcMar>
              <w:top w:w="0" w:type="dxa"/>
              <w:left w:w="0" w:type="dxa"/>
              <w:bottom w:w="0" w:type="dxa"/>
              <w:right w:w="0" w:type="dxa"/>
            </w:tcMar>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оката рукавов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о способами обработки оката рукавов блузки. Работа с предметно-технологической картой. </w:t>
            </w:r>
            <w:r>
              <w:rPr/>
              <w:t>Технологические требования к качеству обработки оката рукавов</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о способами обработки оката рукавов блузки. Работают с предметно-технологической картой. </w:t>
            </w:r>
            <w:r>
              <w:rPr/>
              <w:t>Соблюдают технологические требования к качеству обработки оката рукавов</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о способами обработки оката рукавов блузки. Работают с предметно-технологической картой. </w:t>
            </w:r>
            <w:r>
              <w:rPr/>
              <w:t>Соблюдают технологические требования к качеству обработки оката рукав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оката рукавов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оката рукава перед вмётыванием его в пройму</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окат рукава перед вмётыванием его в пройму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окат рукава перед вмётыванием его в пройм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мётывание рукавов в пройму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правилами вметывания рукава. Совмещение высшей точки оката рукава и проймы. Работа с предметно-технологической картой. Технологические требования к качеству вмётывания рукавов в пройму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правилами вметывания рукава. Совмещают высшую точку оката рукава и проймы. Работают с предметно-технологической картой. Соблюдают технологические требования к качеству вмётывания рукавов в пройму</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правилами вметывания рукава. Совмещают высшую точку оката рукава и проймы. Работают с предметно-технологической картой. Соблюдают технологические требования к качеству вмётывания рукавов в пройм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мётывание рукавов в пройму</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Вмётывание рукавов, распределение посад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мётывают рукава, распределяют посадку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Вмётывают рукава, распределяют посадк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Внесение исправлений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ство с требованиями к проведению примерки блузки.</w:t>
            </w:r>
            <w:r>
              <w:rPr/>
              <w:t> </w:t>
            </w:r>
            <w:r>
              <w:rPr>
                <w:lang w:val="ru-RU"/>
              </w:rPr>
              <w:t xml:space="preserve"> Знакомство с видами недочетов после примерки. </w:t>
            </w:r>
            <w:r>
              <w:rPr/>
              <w:t>Технологические требования к качеству проведения примерки.  Проведение примерки блуз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требованиями к проведению примерки блузки.</w:t>
            </w:r>
            <w:r>
              <w:rPr/>
              <w:t> </w:t>
            </w:r>
            <w:r>
              <w:rPr>
                <w:lang w:val="ru-RU"/>
              </w:rPr>
              <w:t xml:space="preserve"> Знакомятся с видами недочетов после примерки. Соблюдают технологические требования к качеству проведения примерки.</w:t>
            </w:r>
            <w:r>
              <w:rPr/>
              <w:t> </w:t>
            </w:r>
            <w:r>
              <w:rPr>
                <w:lang w:val="ru-RU"/>
              </w:rPr>
              <w:t xml:space="preserve"> Проводят примерку блуз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требованиями к проведению примерки блузки.</w:t>
            </w:r>
            <w:r>
              <w:rPr/>
              <w:t> </w:t>
            </w:r>
            <w:r>
              <w:rPr>
                <w:lang w:val="ru-RU"/>
              </w:rPr>
              <w:t xml:space="preserve"> Знакомятся с видами недочетов после примерки. Соблюдают технологические требования к качеству проведения примерки.</w:t>
            </w:r>
            <w:r>
              <w:rPr/>
              <w:t> </w:t>
            </w:r>
            <w:r>
              <w:rPr>
                <w:lang w:val="ru-RU"/>
              </w:rPr>
              <w:t xml:space="preserve"> Проводят примерку блуз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Внесение исправлений</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равление недочетов блузки, выявленных после второй пример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равляют недочеты блузки, выявленные после второй примерки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равляют недочеты блузки, выявленные после второй пример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тачивание рукавов в пройму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ить формирование понятия о видах соединительных швов. Работа с предметно-технологической картой. </w:t>
            </w:r>
            <w:r>
              <w:rPr/>
              <w:t>Технологические требования к качеству втачивания рукавов в пройму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понятия о видах соединительных швов. Работают с предметно-технологической картой. </w:t>
            </w:r>
            <w:r>
              <w:rPr/>
              <w:t>Соблюдают технологические требования к качеству втачивания рукавов в пройму</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понятия о видах соединительных швов. Работают с предметно-технологической картой. </w:t>
            </w:r>
            <w:r>
              <w:rPr/>
              <w:t>Соблюдают технологические требования к качеству втачивания рукавов в пройм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Втачивание рукавов в пройму</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Втачивание рукавов в пройму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тачивают рукава в пройму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Втачивают рукава в пройму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рукавов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ить формирование о видах обработки нижнего среза длинного рукава. Знакомство с особенностями обработки нижнего среза длинного рукава. Работа с предметно-технологической картой. </w:t>
            </w:r>
            <w:r>
              <w:rPr/>
              <w:t>Технологические требования к качеству обработки нижнего среза рукав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о видах обработки нижнего среза длинного рукава. Знакомятся с особенностями обработки нижнего среза длинного рукава. Работают с предметно-технологической картой. </w:t>
            </w:r>
            <w:r>
              <w:rPr/>
              <w:t>Соблюдают технологические требования к качеству обработки нижнего среза рукав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о видах обработки нижнего среза длинного рукава. Знакомятся с особенностями обработки нижнего среза длинного рукава. Работают с предметно-технологической картой. </w:t>
            </w:r>
            <w:r>
              <w:rPr/>
              <w:t>Соблюдают технологические требования к качеству обработки нижнего среза рукав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рукавов</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нижнего среза рукава манжетой. </w:t>
            </w:r>
            <w:r>
              <w:rPr/>
              <w:t>Обработка манжеты</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нижний срез рукава манжетой. </w:t>
            </w:r>
            <w:r>
              <w:rPr/>
              <w:t>Обрабатывают манжету</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брабатывают</w:t>
            </w:r>
            <w:r>
              <w:rPr/>
              <w:t>  </w:t>
            </w:r>
            <w:r>
              <w:rPr>
                <w:lang w:val="ru-RU"/>
              </w:rPr>
              <w:t xml:space="preserve"> нижний срез рукава манжетой. </w:t>
            </w:r>
            <w:r>
              <w:rPr/>
              <w:t>Обрабатывают манжет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рукавов</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нижнего среза рукава манжетой. </w:t>
            </w:r>
            <w:r>
              <w:rPr/>
              <w:t>Сборка низа рукав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нижний срез рукава манжетой. </w:t>
            </w:r>
            <w:r>
              <w:rPr/>
              <w:t>Собирают низ рукав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брабатывают</w:t>
            </w:r>
            <w:r>
              <w:rPr/>
              <w:t>  </w:t>
            </w:r>
            <w:r>
              <w:rPr>
                <w:lang w:val="ru-RU"/>
              </w:rPr>
              <w:t xml:space="preserve"> нижний срез рукава манжетой. </w:t>
            </w:r>
            <w:r>
              <w:rPr/>
              <w:t>Собирают низ рукав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рукавов</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нижнего среза рукава манжетой. </w:t>
            </w:r>
            <w:r>
              <w:rPr/>
              <w:t>Притачивание манжеты</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нижнего среза рукава манжетой. </w:t>
            </w:r>
            <w:r>
              <w:rPr/>
              <w:t>Притачивают манжету</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Обрабатывают</w:t>
            </w:r>
            <w:r>
              <w:rPr/>
              <w:t>  </w:t>
            </w:r>
            <w:r>
              <w:rPr>
                <w:lang w:val="ru-RU"/>
              </w:rPr>
              <w:t xml:space="preserve"> нижний срез рукава манжетой. </w:t>
            </w:r>
            <w:r>
              <w:rPr/>
              <w:t>Притачивают манжет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кончательная отделка изделия. Тест</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ить формирование знаний о правилах проведения влажно-тепловой обработки изделий из натуральных тканей. Окончательная отделка: удаление копировальных стежков и ниток временного соединения. Технологические требования к качеству окончательной отделке и утюжки блуз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правилах проведения влажно-тепловой обработки изделий из натуральных тканей.</w:t>
            </w:r>
            <w:r>
              <w:rPr/>
              <w:t> </w:t>
            </w:r>
            <w:r>
              <w:rPr>
                <w:lang w:val="ru-RU"/>
              </w:rPr>
              <w:t xml:space="preserve"> Соблюдают технологические требования к качеству окончательной отделке и утюжки блузки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правилах проведения влажно-тепловой обработки изделий из натуральных тканей. Окончательная отделка: удаление копировальных стежков и ниток временного соединения. Соблюдают технологические требования к качеству окончательной отделке и утюжки блуз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Окончательная отделка изделия. Тест</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кончательная отделка и утюжка блузки. Выставка работ. Анализ выполненной работы</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изводят окончательную отделку и утюжку блузки. Анализируют выполненную работу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изводят окончательную отделку и утюжку блузки. </w:t>
            </w:r>
            <w:r>
              <w:rPr/>
              <w:t>Анализируют выполненную работу </w:t>
            </w:r>
          </w:p>
        </w:tc>
      </w:tr>
      <w:tr>
        <w:trPr/>
        <w:tc>
          <w:tcPr>
            <w:tcW w:w="15853" w:type="dxa"/>
            <w:gridSpan w:val="7"/>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Особенности обработки изделий из синтетических волокон - 6 час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ссортимент тканей из синтетических волокон</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синтетическими волокнами: сырье, изготовление пряжи, виды переплетения, физические свойства ткани. Просмотр мультимедийной презентации. Прядильное производство, профессии прядильного производства. Знакомство с распространённостью синтетических тканей. </w:t>
            </w:r>
            <w:r>
              <w:rPr/>
              <w:t>Учёт особенности этих тканей при пошиве изделий</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синтетическими волокнами: сырье, изготовление пряжи, виды переплетения, физические свойства ткани. </w:t>
            </w:r>
            <w:r>
              <w:rPr/>
              <w:t>Просматривают мультимедийную презентацию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синтетическими волокнами: сырье, изготовление пряжи, виды переплетения, физические свойства ткани. Просматривают мультимедийную презентацию. Прядильное производство, профессии прядильного производства. Знакомятся с распространённостью синтетических тканей. </w:t>
            </w:r>
            <w:r>
              <w:rPr/>
              <w:t>Учитывают особенности этих тканей при пошиве изделий</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ссортимент тканей из синтетических волокон</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ение листа в тетради «Ткани из синтетических волокон»</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яют лист в тетради «Ткани из синтетических волокон»</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яют лист в тетради «Ткани из синтетических волокон»</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собенности влажно-тепловой обработки синтетических тканей.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особенностями влажно-тепловой обработки синтетической ткани. </w:t>
            </w:r>
            <w:r>
              <w:rPr/>
              <w:t>Проведение влажно-тепловой обработки одежды из синтетической ткан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особенностями влажно-тепловой обработки синтетической ткани. Проводят влажно-тепловую обработку одежды из синтетической ткани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особенностями влажно-тепловой обработки синтетической ткани. </w:t>
            </w:r>
            <w:r>
              <w:rPr/>
              <w:t>Проводят влажно-тепловую обработку одежды из синтетической ткан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стка и стирка изделий из синтетических тканей и их хранение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правилами чистки и хранения изделий из синтетических тканей. Запись в тетради правила стирки и чистки изделий из синтетической ткани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правилами чистки и хранения изделий из синтетических тканей. Записывают в тетради правила стирки и чистки изделий из синтетической ткани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правилами чистки и хранения изделий из синтетических тканей. Записывают в тетради правила стирки и чистки изделий из синтетической ткани </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Лабораторная работа. Свойства синтетических тканей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о свойствами синтетических тканей. Лабораторная работа. Распознавание синтетических тканей по внешнему виду, на ощупь и по горению</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войствами синтетических тканей</w:t>
            </w:r>
            <w:r>
              <w:rPr/>
              <w:t> </w:t>
            </w:r>
            <w:r>
              <w:rPr>
                <w:lang w:val="ru-RU"/>
              </w:rPr>
              <w:t xml:space="preserve">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о свойствами синтетических тканей. Лабораторная работа. Распознают синтетические ткани по внешнему виду, на ощупь и по горению</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Лабораторная работа. Свойства синтетических тканей</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ение в тетради коллекции тканей</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яют в тетради коллекцию тканей</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формляют в тетради коллекцию тканей</w:t>
            </w:r>
            <w:r>
              <w:rPr/>
              <w:t> </w:t>
            </w:r>
          </w:p>
        </w:tc>
      </w:tr>
      <w:tr>
        <w:trPr/>
        <w:tc>
          <w:tcPr>
            <w:tcW w:w="15853" w:type="dxa"/>
            <w:gridSpan w:val="7"/>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Построение чертежа основы платья-11 часов</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нятие мерок для построения чертежа основы платья </w:t>
            </w:r>
            <w:r>
              <w:rPr/>
              <w:t> </w:t>
            </w:r>
            <w:r>
              <w:rPr>
                <w:lang w:val="ru-RU"/>
              </w:rPr>
              <w:t xml:space="preserve"> </w:t>
            </w:r>
            <w:r>
              <w:rPr/>
              <w:t> </w:t>
            </w:r>
            <w:r>
              <w:rPr>
                <w:lang w:val="ru-RU"/>
              </w:rPr>
              <w:t xml:space="preserve">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назначением мерок для построения платья, их обозначение на чертеже. Повторение ориентировочных точек, условных линий на манекене, фигуре человека. Повторение правил определения размера издели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назначением мерок для построения платья, их обозначениями на чертеже. Повторяют ориентировочные точки, условные линии на манекене, фигуре человека. Определяют размер изделия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назначением мерок для построения платья, их обозначениями на чертеже. Повторяют ориентировочные точки, условные линии на манекене, фигуре человека. Определяют размер изделия</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нятие мерок для построения чертежа основы плать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нятие мерок. Запись мерок в таблицу</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нимают мерки. Записывают мерки в таблицу</w:t>
            </w:r>
            <w:r>
              <w:rPr/>
              <w:t>  </w:t>
            </w:r>
            <w:r>
              <w:rPr>
                <w:lang w:val="ru-RU"/>
              </w:rPr>
              <w:t xml:space="preserve">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нимают мерки. Записывают мерки в таблиц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строение чертежа основы платья в М 1:4 </w:t>
            </w:r>
            <w:r>
              <w:rPr/>
              <w:t>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названий линий, отрезки, углы на чертеже.</w:t>
            </w:r>
            <w:r>
              <w:rPr/>
              <w:t> </w:t>
            </w:r>
            <w:r>
              <w:rPr>
                <w:lang w:val="ru-RU"/>
              </w:rPr>
              <w:t xml:space="preserve"> Построение чертежа основы платья в М 1:4.</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зывают линии, отрезки, углы на чертеже.</w:t>
            </w:r>
            <w:r>
              <w:rPr/>
              <w:t> </w:t>
            </w:r>
            <w:r>
              <w:rPr>
                <w:lang w:val="ru-RU"/>
              </w:rPr>
              <w:t xml:space="preserve"> Строят чертеж основы платья в М 1:4.</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зывают линии, отрезки, углы на чертеже.</w:t>
            </w:r>
            <w:r>
              <w:rPr/>
              <w:t> </w:t>
            </w:r>
            <w:r>
              <w:rPr>
                <w:lang w:val="ru-RU"/>
              </w:rPr>
              <w:t xml:space="preserve"> Строят чертеж основы платья в М 1:4.</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основы платья в М 1:4</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линиями, отрезками, углами на чертеже.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линиями, отрезками, углами на чертеже.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линиями, отрезками, углами на чертеже. </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основы платья в М 1:4</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сетки чертежа в М 1:4.</w:t>
            </w:r>
            <w:r>
              <w:rPr/>
              <w:t> </w:t>
            </w:r>
            <w:r>
              <w:rPr>
                <w:lang w:val="ru-RU"/>
              </w:rPr>
              <w:t xml:space="preserve"> Построение рукава, линий бока и низ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сетку чертежа блузки и в М 1:4 с помощью учителя. Строят рукав, линии бока и низ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сетку чертежа блузки в М 1:4. Строят сетку чертежа. Строят рукав, линии бока и низ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основы платья в М 1:4</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в М 1:4.</w:t>
            </w:r>
            <w:r>
              <w:rPr/>
              <w:t> </w:t>
            </w:r>
            <w:r>
              <w:rPr>
                <w:lang w:val="ru-RU"/>
              </w:rPr>
              <w:t xml:space="preserve"> Построение рукава, линий бока и низ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чертеж блузки в М 1:4. Строят рукав, линии бока и низ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чертеж блузки в М 1:4. в М 1:4. Строят рукав, линии бока и низ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основы платья в М 1:4</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в М 1:4. Расчет раствора и построение вытачек по линии тали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чертеж блузки в М 1:4. Рассчитывают раствор и строят вытачки по линии тали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чертеж блузки в М 1:4. Рассчитывают раствор и строят вытачки по линии тали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229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чертежа основы платья в М 1:4</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Запись инструкционной карты</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t>Записывают инструкционную карту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Записывают инструкционную карт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выкройки основы платья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названием контурных линий и срезов. </w:t>
            </w:r>
            <w:r>
              <w:rPr/>
              <w:t>Построение выкройки основы плать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названием контурных линий и срезов.</w:t>
            </w:r>
            <w:r>
              <w:rPr/>
              <w:t> </w:t>
            </w:r>
            <w:r>
              <w:rPr>
                <w:lang w:val="ru-RU"/>
              </w:rPr>
              <w:t xml:space="preserve"> </w:t>
            </w:r>
            <w:r>
              <w:rPr/>
              <w:t>Строят выкройку основы платья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Знакомятся с названием контурных линий и срезов.</w:t>
            </w:r>
            <w:r>
              <w:rPr/>
              <w:t> </w:t>
            </w:r>
            <w:r>
              <w:rPr>
                <w:lang w:val="ru-RU"/>
              </w:rPr>
              <w:t xml:space="preserve"> </w:t>
            </w:r>
            <w:r>
              <w:rPr/>
              <w:t>Строят выкройку основы платья</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выкройки основы плать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выкройки основы платья</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выкройку основы платья в натуральную величину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роят выкройку основы платья в натуральную величину</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Построение выкройки основы платья</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троение выкройки основы платья. Вырезание выкройки</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троят выкройку блузки в натуральную величину с помощью учителя. </w:t>
            </w:r>
            <w:r>
              <w:rPr/>
              <w:t>Вырезают выкройку</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троят выкройку основы платья в натуральную величину. </w:t>
            </w:r>
            <w:r>
              <w:rPr/>
              <w:t>Вырезают выкройку</w:t>
            </w:r>
          </w:p>
        </w:tc>
      </w:tr>
      <w:tr>
        <w:trPr/>
        <w:tc>
          <w:tcPr>
            <w:tcW w:w="15853" w:type="dxa"/>
            <w:gridSpan w:val="7"/>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Пошив сарафана, раскроенного на основе выкройки платья-32 час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 </w:t>
            </w:r>
            <w:r>
              <w:rPr/>
              <w:t>212</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Сарафан. Анализ образца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видами сарафанов: прямые, приталенные и отрезные сарафаны. Детали сарафана. Анализ объекта труда. Рассматривание образцов. Оформление листа в тетради. </w:t>
            </w:r>
            <w:r>
              <w:rPr/>
              <w:t>Выбор фасона сарафана.  Выполнение эскиза сарафан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видами сарафанов: прямые, приталенные и отрезные сарафаны. Называют детали сарафана. Оформляют лист в тетради. Выбирают фасон сарафан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ятся с видами сарафанов: прямые, приталенные и отрезные сарафаны. Называют детали сарафана. Анализируют объект труда. Рассматривают образцы. Оформляют лист в тетради. </w:t>
            </w:r>
            <w:r>
              <w:rPr/>
              <w:t>Выбирают фасон сарафана.  Выполняют эскиз сарафан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Ткани для пошива сарафана  </w:t>
            </w:r>
          </w:p>
        </w:tc>
        <w:tc>
          <w:tcPr>
            <w:tcW w:w="3768"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фасонами сарафана.</w:t>
            </w:r>
            <w:r>
              <w:rPr/>
              <w:t>   </w:t>
            </w:r>
            <w:r>
              <w:rPr>
                <w:lang w:val="ru-RU"/>
              </w:rPr>
              <w:t xml:space="preserve"> Знакомство со сведениями о назначении ткани. Подбор ткани для сарафана. Рассматривание образцов. Выбор фасона и расчет расхода ткани на изделие. Оформление листа в тетради. Составление коллекции тканей для пошива сарафана в тетради</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фасонами сарафана.</w:t>
            </w:r>
            <w:r>
              <w:rPr/>
              <w:t>   </w:t>
            </w:r>
            <w:r>
              <w:rPr>
                <w:lang w:val="ru-RU"/>
              </w:rPr>
              <w:t xml:space="preserve"> Знакомятся со сведениями о назначении ткани. Подбирают ткани для сарафана. Оформляют лист в тетради. Составляют коллекцию тканей для пошива сарафана в тетради</w:t>
            </w:r>
            <w:r>
              <w:rPr/>
              <w:t> </w:t>
            </w:r>
            <w:r>
              <w:rPr>
                <w:lang w:val="ru-RU"/>
              </w:rPr>
              <w:t xml:space="preserve"> </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фасонами сарафана.</w:t>
            </w:r>
            <w:r>
              <w:rPr/>
              <w:t>   </w:t>
            </w:r>
            <w:r>
              <w:rPr>
                <w:lang w:val="ru-RU"/>
              </w:rPr>
              <w:t xml:space="preserve"> Знакомятся со сведениями о назначении ткани. Подбирают ткани для сарафана. Рассматривают образцы. Выбирают фасон и рассчитывают расход ткани на изделие. Оформляют лист в тетради. Составляют коллекцию тканей для пошива сарафана в тетради</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 </w:t>
            </w:r>
            <w:r>
              <w:rPr/>
              <w:t>214</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дготовка ткани к раскрою. Раскрой сарафана </w:t>
            </w:r>
            <w:r>
              <w:rPr/>
              <w:t>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ить формирование представлений о правилах подготовки ткани к раскрою. Декатирование ткани. Определение направление нитей в ткани. Повторение размеров припусков на швы. </w:t>
            </w:r>
            <w:r>
              <w:rPr/>
              <w:t>Раскладка выкройки. Раскрой сарафан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представлений о правилах подготовки ткани к раскрою. Готовят ткань к раскрою. Раскладывают выкройку. Кроят сарафан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представлений о правилах подготовки ткани к раскрою. Декатируют ткань. Определяют направление нитей в ткани. Повторяют размеры припусков на швы. </w:t>
            </w:r>
            <w:r>
              <w:rPr/>
              <w:t>Готовят ткань к раскрою. Раскладывают выкройку. Кроят сарафан</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дготовка кроя к обработке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ить формирование о правилах обозначения середины переда, спинки на основной детали.</w:t>
            </w:r>
            <w:r>
              <w:rPr/>
              <w:t> </w:t>
            </w:r>
            <w:r>
              <w:rPr>
                <w:lang w:val="ru-RU"/>
              </w:rPr>
              <w:t xml:space="preserve"> Подготовка кроя сарафана к обработке. Прокладывание копировальных строчек, контурных ли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о правилах обозначения середины переда, спинки на основной детали.</w:t>
            </w:r>
            <w:r>
              <w:rPr/>
              <w:t> </w:t>
            </w:r>
            <w:r>
              <w:rPr>
                <w:lang w:val="ru-RU"/>
              </w:rPr>
              <w:t xml:space="preserve"> Готовят крой сарафана к обработке с помощью учителя. Прокладывают копировальные строчки, контурные линии</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о правилах обозначения середины переда, спинки на основной детали.</w:t>
            </w:r>
            <w:r>
              <w:rPr/>
              <w:t> </w:t>
            </w:r>
            <w:r>
              <w:rPr>
                <w:lang w:val="ru-RU"/>
              </w:rPr>
              <w:t xml:space="preserve"> Готовят крой сарафана к обработке. Прокладывают копировальные строчки, контурные лини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ан пошива сарафана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 объекта труда. Составление плана пошива сарафана в коллективной беседе.</w:t>
            </w:r>
            <w:r>
              <w:rPr/>
              <w:t> </w:t>
            </w:r>
            <w:r>
              <w:rPr>
                <w:lang w:val="ru-RU"/>
              </w:rPr>
              <w:t xml:space="preserve"> </w:t>
            </w:r>
            <w:r>
              <w:rPr/>
              <w:t>Запись плана пошива сарафана в тетрадь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ируют объект труда.</w:t>
            </w:r>
            <w:r>
              <w:rPr/>
              <w:t> </w:t>
            </w:r>
            <w:r>
              <w:rPr>
                <w:lang w:val="ru-RU"/>
              </w:rPr>
              <w:t xml:space="preserve"> Записывают план пошива сарафана в тетрадь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ируют объект труда. Составляют план пошива сарафана в коллективной беседе.</w:t>
            </w:r>
            <w:r>
              <w:rPr/>
              <w:t> </w:t>
            </w:r>
            <w:r>
              <w:rPr>
                <w:lang w:val="ru-RU"/>
              </w:rPr>
              <w:t xml:space="preserve"> </w:t>
            </w:r>
            <w:r>
              <w:rPr/>
              <w:t>Записывают план пошива сарафана в тетрадь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дготовка сарафана к примерке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ить формирование знаний о порядке подготовки изделия к примерке. </w:t>
            </w:r>
            <w:r>
              <w:rPr/>
              <w:t>Сметывание вытачек, боковых срезов. Подготовки сарафана к примерке</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одолжают формирование знаний о порядке подготовки изделия к примерке. Сметывают вытачки, боковые срезы. </w:t>
            </w:r>
            <w:r>
              <w:rPr/>
              <w:t> </w:t>
            </w:r>
            <w:r>
              <w:rPr>
                <w:lang w:val="ru-RU"/>
              </w:rPr>
              <w:t>Готовят сарафан к примерке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знаний о порядке подготовки изделия к примерке. </w:t>
            </w:r>
            <w:r>
              <w:rPr/>
              <w:t>Сметывают вытачки, боковые срезы Готовят сарафан к примерке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Исправление недостатков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видами недочетов сарафана после примерки. Технологические требования к качеству проведения примерки </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видами недочетов сарафана после примерки. Соблюдают технологические требования к качеству проведения пример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видами недочетов сарафана после примерки. Соблюдают технологические требования к качеству проведения пример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ведение примерки. Исправление недостатков</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равление недочетов сарафана, выявленных после первой примерки</w:t>
            </w:r>
            <w:r>
              <w:rPr/>
              <w:t>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равляют недочеты сарафана, выявленные после первой примерки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Исправляют недочеты сарафана, выявленные после первой пример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работка вытачек и боковых срезов сарафана </w:t>
            </w:r>
            <w:r>
              <w:rPr/>
              <w:t>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ить формирование знаний о способах обработки вытачек и боковых срезов. Работа с предметно-технологической картой. Технологические требования к качеству выполнения шва вподгибку с закрытым сре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способах обработки вытачек и боковых срезов. Работают с предметно-технологической картой. Соблюдают технологические требования к качеству выполнения шва вподгибку с закрытым срез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способах обработки вытачек и боковых срезов. Работают с предметно-технологической картой. Соблюдают технологические требования к качеству выполнения шва вподгибку с закрытым срезом</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вытачек и боковых срезов сарафана</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вытачек и боковых срезов сарафана. </w:t>
            </w:r>
            <w:r>
              <w:rPr/>
              <w:t>Сметывание вытачек</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ытачки и боковые срезы с помощью учителя. </w:t>
            </w:r>
            <w:r>
              <w:rPr/>
              <w:t>Сметывают вытач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вытачки и боковые срезы Сметывают вытач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вытачек и боковых срезов сарафана</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вытачек и боковых срезов сарафана. </w:t>
            </w:r>
            <w:r>
              <w:rPr/>
              <w:t>Сметывание вытачек</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ытачки и боковые срезы с помощью учителя. </w:t>
            </w:r>
            <w:r>
              <w:rPr/>
              <w:t>Стачивают вытачк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ытачки и боковые срезы. </w:t>
            </w:r>
            <w:r>
              <w:rPr/>
              <w:t>Стачивают вытачк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вытачек и боковых срезов сарафана</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вытачек и боковых срезов сарафана. </w:t>
            </w:r>
            <w:r>
              <w:rPr/>
              <w:t>Сметывание боковых срезов</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способы обработки складок, вытачек, боковых срезов прямой юбки. Сметывают боковые срезы</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вытачки и боковые срезы. Повторяют способы обработки складок, вытачек, боковых срезов прямой юбки. Сметывают боковые срезы</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вытачек и боковых срезов сарафана</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отка вытачек и боковых срезов сарафана. </w:t>
            </w:r>
            <w:r>
              <w:rPr/>
              <w:t>Стачивание боковых срезов</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ытачки и боковые срезы с помощью учителя. </w:t>
            </w:r>
            <w:r>
              <w:rPr/>
              <w:t>Стачивают боковые срезы</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рабатывают вытачки и боковые срезы. </w:t>
            </w:r>
            <w:r>
              <w:rPr/>
              <w:t>Стачивают боковые срезы</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аботка бретелей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ение формирования знаний о способах обработки бретелей. Работа с предметно-технологической картой. </w:t>
            </w:r>
            <w:r>
              <w:rPr/>
              <w:t>Технологические требования к качеству выполнения накладного шв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знаний о способах обработки бретелей. Работают с предметно-технологической картой. </w:t>
            </w:r>
            <w:r>
              <w:rPr/>
              <w:t>Соблюдают технологические требования к качеству выполнения накладного шв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знаний о способах обработки бретелей. Работают с предметно-технологической картой. </w:t>
            </w:r>
            <w:r>
              <w:rPr/>
              <w:t>Соблюдают технологические требования к качеству выполнения накладного шв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аботка бретелей</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 с предметно-технологической картой. Технологические требования к качеству выполнения накладного шва Обработка бретелей</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ют с предметно-технологической картой. Соблюдают технологические требования к качеству выполнения накладного шва бретел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знаний о способах обработки бретелей. Работают с предметно-технологической картой. </w:t>
            </w:r>
            <w:r>
              <w:rPr/>
              <w:t>Обрабатывают бретел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аботка бретелей</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 с предметно-технологической картой. Технологические требования к качеству выполнения накладного шва Обработка бретелей</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ют с предметно-технологической картой. Соблюдают технологические требования к качеству выполнения накладного шва бретел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знаний о способах обработки бретелей. Работают с предметно-технологической картой. </w:t>
            </w:r>
            <w:r>
              <w:rPr/>
              <w:t>Обрабатывают бретел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аботка выреза горловины сарафана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ение формирования знаний о видах обработки верхнего среза сарафана, о видах обтачки. </w:t>
            </w:r>
            <w:r>
              <w:rPr/>
              <w:t>Технологические требования к качеству операции. Обработка выреза горловины сарафана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видах обработки верхнего среза сарафана, о видах обтачки. Соблюдают технологические требования к качеству операции. Обрабатывают вырез горловины сарафана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видах обработки верхнего среза сарафана, о видах обтачки. Соблюдают технологические требования к качеству операции. Обрабатывают вырез горловины сарафана</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аботка выреза горловины сарафана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ение формирования знаний о видах обработки верхнего среза сарафана, о видах обтачки. </w:t>
            </w:r>
            <w:r>
              <w:rPr/>
              <w:t>Технологические требования к качеству операции. Обработка выреза горловины сарафана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видах обработки верхнего среза сарафана, о видах обтачки. Соблюдают технологические требования к качеству операции. Обрабатывают вырез горловины сарафана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видах обработки верхнего среза сарафана, о видах обтачки. Соблюдают технологические требования к качеству операции. Обрабатывают вырез горловины сарафана</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аботка выреза горловины сарафана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ение формирования знаний о видах обработки верхнего среза сарафана, о видах обтачки. </w:t>
            </w:r>
            <w:r>
              <w:rPr/>
              <w:t>Технологические требования к качеству операции. Обработка выреза горловины сарафана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видах обработки верхнего среза сарафана, о видах обтачки. Соблюдают технологические требования к качеству операции. Обрабатывают вырез горловины сарафана с помощью учителя</w:t>
            </w: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видах обработки верхнего среза сарафана, о видах обтачки. Соблюдают технологические требования к качеству операции. Обрабатывают вырез горловины сарафана</w:t>
            </w:r>
            <w:r>
              <w:rPr/>
              <w:t>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сарафана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ить формирование знаний о способах обработки нижнего среза изделия. Работа с предметно-технологической картой. Технологические требования к качеству выполнения шва вподгибку с закрытым сре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способах обработки нижнего среза изделия. Работают с предметно-технологической картой. Соблюдают технологические требования к качеству выполнения шва вподгибку с закрытым срезом</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ают формирование знаний о способах обработки нижнего среза изделия. Работают с предметно-технологической картой. Соблюдают технологические требования к качеству выполнения шва вподгибку с закрытым срезом</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сарафана</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ижнего среза сарафана. Заметывание нижнего среза сарафан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й срез сарафана. Сметывают нижний срез сарафан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й срез сарафана. Сметывают нижний срез сарафан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работка нижнего среза сарафана</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отка нижнего среза сарафана. Застрачивание нижнего среза сарафан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й срез сарафана. Застрачивают нижний срез сарафана</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рабатывают нижний срез сарафана. Застрачивают нижний срез сарафан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кончательная отделка и утюжка изделия </w:t>
            </w:r>
            <w:r>
              <w:rPr/>
              <w:t>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должить формирование знаний о правилах проведения влажно-тепловой обработки изделий из натуральных тканей. Окончательная отделка: удаление копировальных стежков и ниток временного соединения. Технологические требования к качеству окончательной отделке и утюжки сарафана. Окончательная обработка и утюжка сарафана. Выставка работ. Анализ выполненной работы</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знаний о правилах проведения влажно-тепловой обработки изделий из натуральных тканей. Окончательная отделка: удаление копировальных стежков и ниток временного соединения. Соблюдают технологические требования к качеству окончательной отделке и утюжки сарафана. </w:t>
            </w:r>
            <w:r>
              <w:rPr/>
              <w:t>Окончательно обрабатывают и утюжат сарафан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должают формирование знаний о правилах проведения влажно-тепловой обработки изделий из натуральных тканей. Окончательная отделка: удаление копировальных стежков и ниток временного соединения. Соблюдают технологические требования к качеству окончательной отделке и утюжки сарафана. </w:t>
            </w:r>
            <w:r>
              <w:rPr/>
              <w:t>Окончательная обрабатывают и утюжат сарафан. Анализируют выполненную работу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Контрольная работа. «Обработка выреза горловины с одновременным втачиванием бретелей (работа по готовому крою в М 1:3)» </w:t>
            </w:r>
            <w:r>
              <w:rPr/>
              <w:t> </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 </w:t>
            </w:r>
            <w:r>
              <w:rPr>
                <w:lang w:val="ru-RU"/>
              </w:rPr>
              <w:t xml:space="preserve"> </w:t>
            </w: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Анализ объекта труда.</w:t>
            </w:r>
            <w:r>
              <w:rPr/>
              <w:t>  </w:t>
            </w:r>
            <w:r>
              <w:rPr>
                <w:lang w:val="ru-RU"/>
              </w:rPr>
              <w:t xml:space="preserve"> Повторение последовательности изготовления изделия.</w:t>
            </w:r>
            <w:r>
              <w:rPr/>
              <w:t> </w:t>
            </w:r>
            <w:r>
              <w:rPr>
                <w:lang w:val="ru-RU"/>
              </w:rPr>
              <w:t xml:space="preserve"> Технологические требования к качеству операции.</w:t>
            </w:r>
            <w:r>
              <w:rPr/>
              <w:t>  </w:t>
            </w:r>
            <w:r>
              <w:rPr>
                <w:lang w:val="ru-RU"/>
              </w:rPr>
              <w:t xml:space="preserve"> Обработка выреза горловины с одновременным втачиванием бретелей (работа по готовому крою в М 1:3). </w:t>
            </w:r>
            <w:r>
              <w:rPr/>
              <w:t>Технологические требования к качеству выполнения накладного шва. Обработка бретелей  </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ируют объект труда.</w:t>
            </w:r>
            <w:r>
              <w:rPr/>
              <w:t>  </w:t>
            </w:r>
            <w:r>
              <w:rPr>
                <w:lang w:val="ru-RU"/>
              </w:rPr>
              <w:t xml:space="preserve"> Повторяют последовательность изготовления изделия.</w:t>
            </w:r>
            <w:r>
              <w:rPr/>
              <w:t> </w:t>
            </w:r>
            <w:r>
              <w:rPr>
                <w:lang w:val="ru-RU"/>
              </w:rPr>
              <w:t xml:space="preserve"> Соблюдают технологические требования к качеству операции.</w:t>
            </w:r>
            <w:r>
              <w:rPr/>
              <w:t> </w:t>
            </w:r>
            <w:r>
              <w:rPr>
                <w:lang w:val="ru-RU"/>
              </w:rPr>
              <w:t xml:space="preserve"> Обрабатывают вырез горловины с одновременным втачиванием бретелей (работа по готовому крою в М 1:3). Соблюдают технологические требования к качеству выполнения накладного шва. Обрабатывают бретели</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ируют объект труда.</w:t>
            </w:r>
            <w:r>
              <w:rPr/>
              <w:t>  </w:t>
            </w:r>
            <w:r>
              <w:rPr>
                <w:lang w:val="ru-RU"/>
              </w:rPr>
              <w:t xml:space="preserve"> Повторяют последовательность изготовления изделия. Соблюдают технологические требования к качеству операции.</w:t>
            </w:r>
            <w:r>
              <w:rPr/>
              <w:t> </w:t>
            </w:r>
            <w:r>
              <w:rPr>
                <w:lang w:val="ru-RU"/>
              </w:rPr>
              <w:t xml:space="preserve"> Обрабатывают вырез горловины с одновременным втачиванием бретелей (работа по готовому крою в М 1:3). Соблюдают технологические требования к качеству выполнения накладного шва. Обрабатывают бретели</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нтрольная работа. «Обработка выреза горловины с одновременным втачиванием бретелей (работа по готовому крою в М 1:3)»</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способов обработки горловины подкройной обтачкой. Работа с предметно-технологической картой. Технологические требования к качеству обработки горловины</w:t>
            </w:r>
            <w:r>
              <w:rPr/>
              <w:t>  </w:t>
            </w:r>
            <w:r>
              <w:rPr>
                <w:lang w:val="ru-RU"/>
              </w:rPr>
              <w:t xml:space="preserve"> Обработка горловины подкройной обтачкой</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способы обработки горловины подкройной обтачкой. Соблюдают технологические требования к качеству обработки горловины. </w:t>
            </w:r>
            <w:r>
              <w:rPr/>
              <w:t>Обрабатывают горловину подкройной обтачкой сорочку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способы обработки горловины подкройной обтачкой. Соблюдают технологические требования к качеству обработки горловины. </w:t>
            </w:r>
            <w:r>
              <w:rPr/>
              <w:t>Обрабатывают горловину подкройной обтачкой сорочку с помощью учителя</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нтрольная работа. «Обработка выреза горловины с одновременным втачиванием бретелей (работа по готовому крою в М 1:3)»</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ение способов обработки горловины подкройной обтачкой. Работа с предметно-технологической картой. Технологические требования к качеству обработки горловины</w:t>
            </w:r>
            <w:r>
              <w:rPr/>
              <w:t>  </w:t>
            </w:r>
            <w:r>
              <w:rPr>
                <w:lang w:val="ru-RU"/>
              </w:rPr>
              <w:t xml:space="preserve"> Обработка горловины подкройной обтачкой</w:t>
            </w:r>
          </w:p>
        </w:tc>
        <w:tc>
          <w:tcPr>
            <w:tcW w:w="288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способы обработки горловины подкройной обтачкой. Соблюдают технологические требования к качеству обработки горловины. </w:t>
            </w:r>
            <w:r>
              <w:rPr/>
              <w:t>Обрабатывают горловину подкройной обтачкой сорочку с помощью учителя</w:t>
            </w:r>
          </w:p>
        </w:tc>
        <w:tc>
          <w:tcPr>
            <w:tcW w:w="3117"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яют способы обработки горловины подкройной обтачкой. Соблюдают технологические требования к качеству обработки горловины. </w:t>
            </w:r>
            <w:r>
              <w:rPr/>
              <w:t>Обрабатывают горловину подкройной обтачкой сорочку с помощью учителя</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нтрольная работа. «Обработка выреза горловины с одновременным втачиванием бретелей (работа по готовому крою в М 1:3)» Тест</w:t>
            </w:r>
          </w:p>
        </w:tc>
        <w:tc>
          <w:tcPr>
            <w:tcW w:w="2940"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 выполненной работы. Выполнение теста</w:t>
            </w:r>
          </w:p>
        </w:tc>
        <w:tc>
          <w:tcPr>
            <w:tcW w:w="288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ируют выполненную работу. Выполняют тест с выбором ответа из 2-х предложенных вариантов</w:t>
            </w:r>
          </w:p>
        </w:tc>
        <w:tc>
          <w:tcPr>
            <w:tcW w:w="311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нализируют выполненную работу. Выполняют тест с выбором ответа из 4-х предложенных вариантов</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4"/>
          <w:szCs w:val="24"/>
        </w:rPr>
      </w:pPr>
      <w:r>
        <w:rPr>
          <w:sz w:val="24"/>
          <w:szCs w:val="24"/>
        </w:rPr>
        <w:t>Профильный труд 8 класс ОВЗ КТП</w:t>
      </w:r>
    </w:p>
    <w:tbl>
      <w:tblPr>
        <w:tblW w:w="14014" w:type="dxa"/>
        <w:jc w:val="center"/>
        <w:tblInd w:w="0" w:type="dxa"/>
        <w:tblLayout w:type="fixed"/>
        <w:tblCellMar>
          <w:top w:w="75" w:type="dxa"/>
          <w:left w:w="75" w:type="dxa"/>
          <w:bottom w:w="75" w:type="dxa"/>
          <w:right w:w="75" w:type="dxa"/>
        </w:tblCellMar>
      </w:tblPr>
      <w:tblGrid>
        <w:gridCol w:w="525"/>
        <w:gridCol w:w="5991"/>
        <w:gridCol w:w="708"/>
        <w:gridCol w:w="2846"/>
        <w:gridCol w:w="3944"/>
      </w:tblGrid>
      <w:tr>
        <w:trPr>
          <w:trHeight w:val="1185"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9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ма урок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во часов</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jc w:val="center"/>
              <w:rPr>
                <w:sz w:val="24"/>
                <w:szCs w:val="24"/>
              </w:rPr>
            </w:pPr>
            <w:r>
              <w:rPr>
                <w:sz w:val="24"/>
                <w:szCs w:val="24"/>
              </w:rPr>
              <w:t>Дата</w:t>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jc w:val="center"/>
              <w:rPr>
                <w:sz w:val="24"/>
                <w:szCs w:val="24"/>
              </w:rPr>
            </w:pPr>
            <w:r>
              <w:rPr>
                <w:sz w:val="24"/>
                <w:szCs w:val="24"/>
              </w:rPr>
              <w:t>Примечания</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водное занятие. Вводный инструктаж по технике безопас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водное занятие. Вводный инструктаж по технике безопас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как вид отделки изделий</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как вид отделки изделий</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Побор рисунка и перевод его на ткань</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Побор рисунка и перевод его на ткань</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Побор рисунка и перевод его на ткань</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 </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lang w:val="ru-RU"/>
              </w:rPr>
            </w:pPr>
            <w:r>
              <w:rPr>
                <w:sz w:val="24"/>
                <w:szCs w:val="24"/>
                <w:lang w:val="ru-RU"/>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lang w:val="ru-RU"/>
              </w:rPr>
            </w:pPr>
            <w:r>
              <w:rPr>
                <w:sz w:val="24"/>
                <w:szCs w:val="24"/>
                <w:lang w:val="ru-RU"/>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Вышивка больших листье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Вышивка больших листье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Вышивка гладью. Вышивка малых листьев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Вышивка малых листье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Вышивка маленьких цвет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Вышивка маленьких цвет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Вышивка больших цвет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Вышивка больших цвет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Вышивка больших цвет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Вышивка середины цветк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шивка гладью. Вышивка середины цветк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Вышивка гладью. Окончательная отделка изделия. </w:t>
            </w:r>
            <w:r>
              <w:rPr>
                <w:sz w:val="24"/>
                <w:szCs w:val="24"/>
              </w:rPr>
              <w:t>Тест</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Вышивка гладью. Окончательная отделка изделия. </w:t>
            </w:r>
            <w:r>
              <w:rPr>
                <w:sz w:val="24"/>
                <w:szCs w:val="24"/>
              </w:rPr>
              <w:t>Тест</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0070"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Calibri"/>
                <w:b/>
                <w:bCs/>
                <w:sz w:val="24"/>
                <w:szCs w:val="24"/>
                <w:lang w:val="ru-RU"/>
              </w:rPr>
              <w:t>Построение чертежа основы блузки, элементарное моделирование и раскрой - 20 часов</w:t>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lang w:val="ru-RU"/>
              </w:rPr>
            </w:pPr>
            <w:r>
              <w:rPr>
                <w:sz w:val="24"/>
                <w:szCs w:val="24"/>
                <w:lang w:val="ru-RU"/>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Получение волокон и пряжи натурального и искусственного шёлка </w:t>
            </w:r>
            <w:r>
              <w:rPr>
                <w:sz w:val="24"/>
                <w:szCs w:val="24"/>
              </w:rPr>
              <w:t> </w:t>
            </w:r>
            <w:r>
              <w:rPr>
                <w:sz w:val="24"/>
                <w:szCs w:val="24"/>
                <w:lang w:val="ru-RU"/>
              </w:rPr>
              <w:t xml:space="preserve">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лучение волокон и пряжи натурального и искусственного шёлк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Свойства натуральных и искусственных шёлковых тканей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бор фасона блузки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нализ образца изделия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отнесение изделия с фигурой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мерок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строение чертежа блузки в М 1: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строение чертежа блузки в М 1: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строение чертежа блузки в М 1: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строение чертежа блузки в М 1: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роение выкройки блузки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роение выкройки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роение выкройки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нос нагрудной вытач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нос нагрудной вытач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ткани к раскрою</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ткани к раскрою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кладка выкройки на ткани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крой блузки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Calibri"/>
                <w:b/>
                <w:bCs/>
                <w:sz w:val="24"/>
                <w:szCs w:val="24"/>
                <w:lang w:val="ru-RU"/>
              </w:rPr>
              <w:t>Соединение деталей плечевых изделий-28 часов</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ставление плана пошива блузки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кроя к обработке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кроя к обработке</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кроя к обработке</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оединение боковых и плечевых срезов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оединение боковых и плечевых срезов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оединение боковых и плечевых срезов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примерки. Устранение дефект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примерки. Устранение дефектов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Стачивание боковых и плечевых срезов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тачивание боковых и плечевых срез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тачивание боковых и плечевых срез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выреза горловины блузки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выреза горловины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выреза горловины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выреза горловины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пройм блузки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пройм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пройм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пройм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блузки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Окончательная отделка и утюжка блузки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кончательная отделка и утюжка блузк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Контрольная работа. Обработка среза окантовочным швом на образце. </w:t>
            </w:r>
            <w:r>
              <w:rPr>
                <w:sz w:val="24"/>
                <w:szCs w:val="24"/>
              </w:rPr>
              <w:t>Тест</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Контрольная работа. «Обработка закруглённого среза окантовочным швом на образце»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Контрольная работа. «Обработка среза окантовочным швом на образце». </w:t>
            </w:r>
            <w:r>
              <w:rPr>
                <w:sz w:val="24"/>
                <w:szCs w:val="24"/>
              </w:rPr>
              <w:t>Тест</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Контрольная работа. Обработка</w:t>
            </w:r>
            <w:r>
              <w:rPr>
                <w:sz w:val="24"/>
                <w:szCs w:val="24"/>
              </w:rPr>
              <w:t> </w:t>
            </w:r>
            <w:r>
              <w:rPr>
                <w:sz w:val="24"/>
                <w:szCs w:val="24"/>
                <w:lang w:val="ru-RU"/>
              </w:rPr>
              <w:t xml:space="preserve"> закруглённого</w:t>
            </w:r>
            <w:r>
              <w:rPr>
                <w:sz w:val="24"/>
                <w:szCs w:val="24"/>
              </w:rPr>
              <w:t> </w:t>
            </w:r>
            <w:r>
              <w:rPr>
                <w:sz w:val="24"/>
                <w:szCs w:val="24"/>
                <w:lang w:val="ru-RU"/>
              </w:rPr>
              <w:t xml:space="preserve"> среза окантовочным швом на образце. </w:t>
            </w:r>
            <w:r>
              <w:rPr>
                <w:sz w:val="24"/>
                <w:szCs w:val="24"/>
              </w:rPr>
              <w:t>Тест</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Calibri"/>
                <w:b/>
                <w:bCs/>
                <w:sz w:val="24"/>
                <w:szCs w:val="24"/>
                <w:lang w:val="ru-RU"/>
              </w:rPr>
              <w:t>Виды кокеток и способы их обработки - 10 часов</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иды кокеток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иды кокеток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делирование кокеток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делирование кокеток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на образце прямой кокетки и соединение её с основной деталью</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на образце прямой кокетки и соединение её с основной деталью</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на образце овальной кокетки и соединение её с основной деталью</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на образце овальной кокетки и соединение её с основной деталью</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на образце фигурной кокетки и соединение её с основной деталью</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на образце фигурной кокетки и соединение её с основной деталью</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b/>
                <w:bCs/>
                <w:sz w:val="24"/>
                <w:szCs w:val="24"/>
                <w:lang w:val="ru-RU"/>
              </w:rPr>
              <w:t>И</w:t>
            </w:r>
            <w:r>
              <w:rPr>
                <w:rFonts w:eastAsia="Calibri"/>
                <w:b/>
                <w:bCs/>
                <w:sz w:val="24"/>
                <w:szCs w:val="24"/>
                <w:lang w:val="ru-RU"/>
              </w:rPr>
              <w:t>зготовление выкройки халата на основе выкройки ночной сорочки без плечевого шва - 13 часов</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Халат. Анализ образца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соны и назначение халатов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соны и назначение халат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готовление выкройки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готовление выкройки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готовление выкройки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ткани к раскрою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Раскладка выкройки халата на ткани.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структивные особенности раскроя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крой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Подготовка кроя халата к обработке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лан работы по пошиву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лан работы по пошиву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Calibri"/>
                <w:b/>
                <w:bCs/>
                <w:sz w:val="24"/>
                <w:szCs w:val="24"/>
                <w:lang w:val="ru-RU"/>
              </w:rPr>
              <w:t>Пошив халата, раскроенного на основе выкройки ночной сорочки без плечевого шва</w:t>
            </w:r>
            <w:r>
              <w:rPr>
                <w:rFonts w:eastAsia="Calibri"/>
                <w:b/>
                <w:bCs/>
                <w:sz w:val="24"/>
                <w:szCs w:val="24"/>
              </w:rPr>
              <w:t> </w:t>
            </w:r>
            <w:r>
              <w:rPr>
                <w:rFonts w:eastAsia="Calibri"/>
                <w:b/>
                <w:bCs/>
                <w:sz w:val="24"/>
                <w:szCs w:val="24"/>
                <w:lang w:val="ru-RU"/>
              </w:rPr>
              <w:t xml:space="preserve"> 21 час</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оединение боковых и плечевых срезов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оединение боковых и плечевых срезов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примерки. Исправление недочётов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примерки. Исправление недочёт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Обработка боковых и плечевых срезов халата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боковых и плечевых срезов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боковых и плечевых срезов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Заготовка долевой обтачки для обработки бортов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Заготовка долевой обтачки для обработки бортов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пояса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пояса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Обработка бортов халата долевой обтачкой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бортов халата долевой обтачкой</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rPr>
              <w:t> </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lang w:val="ru-RU"/>
              </w:rPr>
            </w:pPr>
            <w:r>
              <w:rPr>
                <w:sz w:val="24"/>
                <w:szCs w:val="24"/>
                <w:lang w:val="ru-RU"/>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lang w:val="ru-RU"/>
              </w:rPr>
            </w:pPr>
            <w:r>
              <w:rPr>
                <w:sz w:val="24"/>
                <w:szCs w:val="24"/>
                <w:lang w:val="ru-RU"/>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бортов халата долевой обтачкой</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рукава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рукав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халата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халат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Окончательная отделка и утюжка изделия. </w:t>
            </w:r>
            <w:r>
              <w:rPr>
                <w:sz w:val="24"/>
                <w:szCs w:val="24"/>
              </w:rPr>
              <w:t>Тест</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ru-RU"/>
              </w:rPr>
              <w:t xml:space="preserve">Окончательная отделка и утюжка изделия. </w:t>
            </w:r>
            <w:r>
              <w:rPr>
                <w:sz w:val="24"/>
                <w:szCs w:val="24"/>
              </w:rPr>
              <w:t>Тест</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alibri"/>
                <w:b/>
                <w:bCs/>
                <w:sz w:val="24"/>
                <w:szCs w:val="24"/>
              </w:rPr>
              <w:t>Отделка легкой одежды - 20 часов</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иды отделки лёгкой одежды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иды отделки лёгкой одежды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рюшей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рюшей</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рюшей</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воланов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воланов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крой деталей со складками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крой деталей со складками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щипы: виды, способы выполне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щипы: виды, способы выполнени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щипы: виды, способы выполнени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щипы: виды, способы выполнени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щипы: виды, способы выполнени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режка: виды, способы выполнения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режка: виды, способы выполнени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режка: виды, способы выполнени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режка: виды, способы выполнени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режка: виды, способы выполнени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Мережка: виды, способы выполнения. Тест</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Calibri"/>
                <w:b/>
                <w:bCs/>
                <w:sz w:val="24"/>
                <w:szCs w:val="24"/>
                <w:lang w:val="ru-RU"/>
              </w:rPr>
              <w:t>Построение чертежа основы втачного рукава и воротника на стойке-12 часов</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кройка рукава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кройка рукав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кройка рукав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Виды обработки нижнего среза длинного рукава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иды обработки нижнего среза длинного рукав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иды обработки нижнего среза длинного рукав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кройка воротника на стойке</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кройка воротника на стойке</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кройка воротника на стойке</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полнение на образце воротника на стойке</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полнение на образце воротника на стойке</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Выполнение на образце воротника на стойке</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Calibri"/>
                <w:b/>
                <w:bCs/>
                <w:sz w:val="24"/>
                <w:szCs w:val="24"/>
                <w:lang w:val="ru-RU"/>
              </w:rPr>
              <w:t>Раскрой блузки с воротником и рукавами-8 часов</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соны блузок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соны блузок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Снятие выкройки блузки из журнала мод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нятие выкройки блузки из журнала мод</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ткани к раскрою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крой блузки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Подготовка кроя к обработке. Тест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Подготовка кроя к обработке. Тест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alibri"/>
                <w:b/>
                <w:bCs/>
                <w:sz w:val="24"/>
                <w:szCs w:val="24"/>
              </w:rPr>
              <w:t>Соединение деталей блузки - 42 часа</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способления к швейным машинам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ставление плана пошива блузки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r>
              <w:rPr>
                <w:sz w:val="24"/>
                <w:szCs w:val="24"/>
              </w:rPr>
              <w:t>Подготовка блузки к примерке</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блузки к примерке</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примерки. Исправление дефектов</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примерки. Исправление дефектов</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примерки. Исправление дефектов</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примерки. Исправление дефекто</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ачивание деталей блузки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ачивание деталей блузки</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Обработка застёжки на полочках блузки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застёжки на полочках блузки</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Обработка застёжки на полочках блузки</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блузки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блузки</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блузки</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воротника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воротник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воротник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единение воротника с горловиной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единение воротника с горловиной</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единение воротника с горловиной</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Разметка петель и их обработка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азметка петель и их обработк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азметка петель и их обработк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8  </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азметка петель и их обработк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азметка петель и их обработк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Разметка петель и их обработк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оката рукавов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оката рукавов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мётывание рукавов в пройму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мётывание рукавов в пройму</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примерки. Внесение исправлений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примерки. Внесение исправлений</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тачивание рукавов в пройму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тачивание рукавов в пройму</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рукавов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рукавов</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рукавов</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нижнего среза рукавов</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кончательная отделка изделия. Тест</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кончательная отделка изделия. Тест</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Calibri"/>
                <w:b/>
                <w:bCs/>
                <w:sz w:val="24"/>
                <w:szCs w:val="24"/>
                <w:lang w:val="ru-RU"/>
              </w:rPr>
              <w:t>Особенности обработки изделий из синтетических волокон - 6 часов</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Ассортимент тканей из синтетических волокон</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Ассортимент тканей из синтетических волокон</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Особенности влажно-тепловой обработки синтетических тканей.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Чистка и стирка изделий из синтетических тканей и их хранение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Лабораторная работа. Свойства синтетических тканей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Лабораторная работа. Свойства синтетических тканей</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Calibri"/>
                <w:b/>
                <w:bCs/>
                <w:sz w:val="24"/>
                <w:szCs w:val="24"/>
                <w:lang w:val="ru-RU"/>
              </w:rPr>
              <w:t>Построение чертежа основы платья-11 часов</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Снятие мерок для построения чертежа основы платья </w:t>
            </w:r>
            <w:r>
              <w:rPr>
                <w:sz w:val="24"/>
                <w:szCs w:val="24"/>
              </w:rPr>
              <w:t> </w:t>
            </w:r>
            <w:r>
              <w:rPr>
                <w:sz w:val="24"/>
                <w:szCs w:val="24"/>
                <w:lang w:val="ru-RU"/>
              </w:rPr>
              <w:t xml:space="preserve"> </w:t>
            </w:r>
            <w:r>
              <w:rPr>
                <w:sz w:val="24"/>
                <w:szCs w:val="24"/>
              </w:rPr>
              <w:t> </w:t>
            </w:r>
            <w:r>
              <w:rPr>
                <w:sz w:val="24"/>
                <w:szCs w:val="24"/>
                <w:lang w:val="ru-RU"/>
              </w:rPr>
              <w:t xml:space="preserve">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Снятие мерок для построения чертежа основы плать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Построение чертежа основы платья в М 1:4 </w:t>
            </w:r>
            <w:r>
              <w:rPr>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4</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строение чертежа основы платья в М 1:4</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5</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строение чертежа основы платья в М 1:4</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6</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строение чертежа основы платья в М 1:4</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7</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строение чертежа основы платья в М 1:4</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8</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Построение чертежа основы платья в М 1:4</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9</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роение выкройки основы платья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роение выкройки основы плать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1</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роение выкройки основы платья</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14014"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Calibri"/>
                <w:b/>
                <w:bCs/>
                <w:sz w:val="24"/>
                <w:szCs w:val="24"/>
                <w:lang w:val="ru-RU"/>
              </w:rPr>
              <w:t>Пошив сарафана, раскроенного на основе выкройки платья-32 часа</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r>
              <w:rPr>
                <w:sz w:val="24"/>
                <w:szCs w:val="24"/>
              </w:rPr>
              <w:t>212</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арафан. Анализ образца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3</w:t>
            </w:r>
          </w:p>
        </w:tc>
        <w:tc>
          <w:tcPr>
            <w:tcW w:w="5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кани для пошива сарафана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r>
              <w:rPr>
                <w:sz w:val="24"/>
                <w:szCs w:val="24"/>
              </w:rPr>
              <w:t>214</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 xml:space="preserve">Подготовка ткани к раскрою. Раскрой сарафана </w:t>
            </w:r>
            <w:r>
              <w:rPr>
                <w:rFonts w:eastAsia="Calibri"/>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5</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Подготовка кроя к обработке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6</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План пошива сарафана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7</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Подготовка сарафана к примерке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8</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Проведение примерки. Исправление недостатков</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9</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Проведение примерки. Исправление недостатков</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0</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Обработка вытачек и боковых срезов сарафан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Обработка вытачек и боковых срезов сарафан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2</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Обработка вытачек и боковых срезов сарафан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3</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Обработка вытачек и боковых срезов сарафан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4</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Обработка вытачек и боковых срезов сарафан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5</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Обработка бретелей</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6</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Обработка бретелей</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7</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Обработка бретелей</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8</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Обработка выреза горловины сарафана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9</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Обработка выреза горловины сарафана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0</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Обработка выреза горловины сарафана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1</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Обработка нижнего среза сарафан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Обработка нижнего среза сарафан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3</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rFonts w:eastAsia="Calibri"/>
                <w:sz w:val="24"/>
                <w:szCs w:val="24"/>
              </w:rPr>
              <w:t>Обработка нижнего среза сарафана</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4</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 xml:space="preserve">Окончательная отделка и утюжка изделия </w:t>
            </w:r>
            <w:r>
              <w:rPr>
                <w:rFonts w:eastAsia="Calibri"/>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5</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 xml:space="preserve">Контрольная работа. «Обработка выреза горловины с одновременным втачиванием бретелей (работа по готовому крою в М 1:3)» </w:t>
            </w:r>
            <w:r>
              <w:rPr>
                <w:rFonts w:eastAsia="Calibri"/>
                <w:sz w:val="24"/>
                <w:szCs w:val="24"/>
              </w:rPr>
              <w:t> </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6</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Контрольная работа. «Обработка выреза горловины с одновременным втачиванием бретелей (работа по готовому крою в М 1:3)»</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7</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Контрольная работа. «Обработка выреза горловины с одновременным втачиванием бретелей (работа по готовому крою в М 1:3)»</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8</w:t>
            </w:r>
          </w:p>
        </w:tc>
        <w:tc>
          <w:tcPr>
            <w:tcW w:w="5991"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lang w:val="ru-RU"/>
              </w:rPr>
            </w:pPr>
            <w:r>
              <w:rPr>
                <w:rFonts w:eastAsia="Calibri"/>
                <w:sz w:val="24"/>
                <w:szCs w:val="24"/>
                <w:lang w:val="ru-RU"/>
              </w:rPr>
              <w:t>Контрольная работа. «Обработка выреза горловины с одновременным втачиванием бретелей (работа по готовому крою в М 1:3)» Тест</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1</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r>
        <w:trPr/>
        <w:tc>
          <w:tcPr>
            <w:tcW w:w="651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b/>
                <w:b/>
                <w:sz w:val="24"/>
                <w:szCs w:val="24"/>
              </w:rPr>
            </w:pPr>
            <w:r>
              <w:rPr>
                <w:rFonts w:eastAsia="Calibri"/>
                <w:b/>
                <w:sz w:val="24"/>
                <w:szCs w:val="24"/>
              </w:rPr>
              <w:t>Итого</w:t>
            </w:r>
          </w:p>
        </w:tc>
        <w:tc>
          <w:tcPr>
            <w:tcW w:w="708"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rPr>
                <w:sz w:val="24"/>
                <w:szCs w:val="24"/>
              </w:rPr>
            </w:pPr>
            <w:r>
              <w:rPr>
                <w:sz w:val="24"/>
                <w:szCs w:val="24"/>
              </w:rPr>
              <w:t>238</w:t>
            </w:r>
          </w:p>
        </w:tc>
        <w:tc>
          <w:tcPr>
            <w:tcW w:w="2846"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c>
          <w:tcPr>
            <w:tcW w:w="3944" w:type="dxa"/>
            <w:tcBorders>
              <w:top w:val="single" w:sz="6" w:space="0" w:color="000000"/>
              <w:left w:val="single" w:sz="6" w:space="0" w:color="000000"/>
              <w:bottom w:val="single" w:sz="6" w:space="0" w:color="000000"/>
              <w:right w:val="single" w:sz="6" w:space="0" w:color="000000"/>
            </w:tcBorders>
            <w:tcMar>
              <w:top w:w="5" w:type="dxa"/>
              <w:left w:w="5" w:type="dxa"/>
              <w:bottom w:w="5" w:type="dxa"/>
              <w:right w:w="5" w:type="dxa"/>
            </w:tcMar>
          </w:tcPr>
          <w:p>
            <w:pPr>
              <w:pStyle w:val="Normal"/>
              <w:snapToGrid w:val="false"/>
              <w:rPr>
                <w:sz w:val="24"/>
                <w:szCs w:val="24"/>
              </w:rPr>
            </w:pPr>
            <w:r>
              <w:rPr>
                <w:sz w:val="24"/>
                <w:szCs w:val="24"/>
              </w:rPr>
            </w:r>
          </w:p>
        </w:tc>
      </w:tr>
    </w:tbl>
    <w:p>
      <w:pPr>
        <w:pStyle w:val="Normal"/>
        <w:ind w:firstLine="708"/>
        <w:rPr>
          <w:lang w:val="ru-RU"/>
        </w:rPr>
      </w:pPr>
      <w:r>
        <w:rPr>
          <w:lang w:val="ru-RU"/>
        </w:rPr>
      </w:r>
    </w:p>
    <w:p>
      <w:pPr>
        <w:sectPr>
          <w:footerReference w:type="default" r:id="rId4"/>
          <w:type w:val="nextPage"/>
          <w:pgSz w:orient="landscape" w:w="16838" w:h="11906"/>
          <w:pgMar w:left="567" w:right="567" w:gutter="0" w:header="0" w:top="567" w:footer="720" w:bottom="776"/>
          <w:pgNumType w:fmt="decimal"/>
          <w:formProt w:val="false"/>
          <w:textDirection w:val="lrTb"/>
          <w:docGrid w:type="default" w:linePitch="360" w:charSpace="0"/>
        </w:sectPr>
        <w:pStyle w:val="Normal"/>
        <w:rPr>
          <w:lang w:val="ru-RU"/>
        </w:rPr>
      </w:pPr>
      <w:r>
        <w:rPr>
          <w:lang w:val="ru-RU"/>
        </w:rPr>
      </w:r>
    </w:p>
    <w:p>
      <w:pPr>
        <w:pStyle w:val="Normal"/>
        <w:spacing w:before="0" w:after="300"/>
        <w:jc w:val="center"/>
        <w:rPr>
          <w:lang w:val="ru-RU"/>
        </w:rPr>
      </w:pPr>
      <w:r>
        <w:rPr>
          <w:b/>
          <w:bCs/>
          <w:sz w:val="27"/>
          <w:szCs w:val="27"/>
        </w:rPr>
        <w:t>V</w:t>
      </w:r>
      <w:r>
        <w:rPr>
          <w:b/>
          <w:bCs/>
          <w:sz w:val="27"/>
          <w:szCs w:val="27"/>
          <w:lang w:val="ru-RU"/>
        </w:rPr>
        <w:t>.</w:t>
        <w:tab/>
        <w:t>ТЕХНОЛОГИЧЕСКОЕ И МЕТОДИЧЕСКОЕ СОПРОВОЖДЕНИЕ РАБОЧЕЙ ПРОГРАММЫ</w:t>
      </w:r>
    </w:p>
    <w:p>
      <w:pPr>
        <w:pStyle w:val="Normal"/>
        <w:rPr>
          <w:lang w:val="ru-RU"/>
        </w:rPr>
      </w:pPr>
      <w:r>
        <w:rPr>
          <w:lang w:val="ru-RU"/>
        </w:rPr>
      </w:r>
    </w:p>
    <w:sectPr>
      <w:footerReference w:type="default" r:id="rId5"/>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1</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5:22:00Z</dcterms:created>
  <dc:creator>word</dc:creator>
  <dc:description/>
  <cp:keywords/>
  <dc:language>en-US</dc:language>
  <cp:lastModifiedBy>zav1</cp:lastModifiedBy>
  <dcterms:modified xsi:type="dcterms:W3CDTF">2025-11-11T09:26:00Z</dcterms:modified>
  <cp:revision>5</cp:revision>
  <dc:subject/>
  <dc:title/>
</cp:coreProperties>
</file>